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SketchHeavy" w:hAnsi="SketchHeavy" w:eastAsia="SketchHeavy" w:cs="SketchHeavy"/>
          <w:color w:val="FF0000"/>
          <w:sz w:val="72"/>
          <w:szCs w:val="72"/>
        </w:rPr>
      </w:pPr>
      <w:r>
        <w:rPr>
          <w:rFonts w:eastAsia="SketchHeavy" w:cs="SketchHeavy" w:ascii="SketchHeavy" w:hAnsi="SketchHeavy"/>
          <w:color w:val="FF0000"/>
          <w:sz w:val="72"/>
          <w:szCs w:val="72"/>
        </w:rPr>
        <w:t>Montreal City</w:t>
      </w:r>
    </w:p>
    <w:p>
      <w:pPr>
        <w:pStyle w:val="Normal"/>
        <w:spacing w:lineRule="auto" w:line="240"/>
        <w:jc w:val="center"/>
        <w:rPr>
          <w:rFonts w:ascii="Arial" w:hAnsi="Arial" w:eastAsia="Arial" w:cs="Arial"/>
          <w:sz w:val="40"/>
          <w:szCs w:val="40"/>
        </w:rPr>
      </w:pPr>
      <w:r>
        <w:rPr>
          <w:rFonts w:eastAsia="Arial" w:cs="Arial" w:ascii="Arial" w:hAnsi="Arial"/>
          <w:sz w:val="40"/>
          <w:szCs w:val="40"/>
        </w:rPr>
        <w:t>Readme</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reated by Ross Spencer - Cyberhog uk</w:t>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color w:val="FF00FF"/>
          <w:sz w:val="28"/>
          <w:szCs w:val="28"/>
          <w:u w:val="single"/>
        </w:rPr>
        <w:t>GTA@cyberhog.freeserve.co.uk</w:t>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This version of Montreal City contains no missions, as I have not finished them yet...   the full version of Montreal city will be out around the end of July '99. It will contain loads of cool new things. This is one single map at the moment, but when completed it will contain six maps in all, one for each chapter!</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See what you think of it, and email me with any comments or questions. If you spot a bug, or a fault in the map, then email me too! The address is above.</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Yours...</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b/>
          <w:bCs/>
          <w:i/>
          <w:iCs/>
          <w:color w:val="0000FF"/>
          <w:sz w:val="32"/>
          <w:szCs w:val="32"/>
          <w:u w:val="single"/>
        </w:rPr>
        <w:t>Ross Spencer - Cyberhog uk</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SketchHeavy">
    <w:charset w:val="01"/>
    <w:family w:val="auto"/>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