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 Rwx v1.0 - a SOM Class Explorer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 L Walsh 1994, 1997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Using R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lass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lass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nstall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x v1.0 is a tool for examining System Object Model (SOM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OS/2 Workplace Shell.  It is implemented as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can be used with all versions of OS/2 Warp v3 and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x can list all SOM classes in the WPS proces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each, including a comple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thods.  Use Rwx to better understand how a class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ationship to other classes, and to identify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classes.  You can even use Rwx to create skeleton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undocumented classes, enabling you to subcla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x v1.0 is released as freeware.  You may cop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rovided there is no charge to the end user except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dia and distribution.  It may not be included in "commer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your comments, questions, and suggestions to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Walsh, at &lt;rlwalsh@packet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W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then run the REXX script in the "Install/Remov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register class "Rwx" and create an Rwx objec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 Open it to display its Class Explore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plor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parts, the Class List and Class Info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navigation buttons, an icon area used for drag and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: a drop-down listing of all SOM class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in the WPS process, plus WPS cla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but not loaded.  Options le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rt order and the classes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fo: a scrollable text window that displays detai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class.  It identifies a class's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cause; its ancestry and the number of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ed by each ancestor;  and, WP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 such as default view, style bits, etc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, Rwx lists every method a clas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verrides.  You can choose to turn of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o expand it to include every inheri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    selection and navigation button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or keyboard.  The left arrow selec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lects) a class from the list. 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s select the previous or next clas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area:  displays Rwx's icon at startup, and the defaul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when a WPS class is selected.  Drop a WP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to display info about it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       contains commands to refresh the Class List,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ass or method name, etc, plus items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WPS and/or SOM online references from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Toolkit, you can use API Help to look up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on the word to look up, then press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'Help/API help' from the menu.  To look up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 of a word, highlight the tex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Rwx uses this command line to invoke 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WPS1.INF+WPS2.INF+WPS3.INF+SOMREF.INF [top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.INF files it uses by setting an RW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WXREF=WPS1.INF+WPS2.INF+SOMREF.INF+SOMGUIDE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WPS object on the icon area (to the left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to display details about its class.  Rwx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's class, then try to find its name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ail if you've excluded WPS class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'Options/Filter' to 'Show all', refresh the list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ragText or the clipboard to copy detai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fo window.  To copy the Class List, select 'Class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ist' from the menu.  This will copy the Class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format to the Class Info window.  You can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wx saves the colors and font used by the Class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open Rwx, these colors and font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the Class List and the Class Inf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R]    updates the list of loaded and register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after changing Rwx's class list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o see if SOM has loaded or unloaded any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last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ist:  copies the current Class List to the Class Info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C]    the list is not updated.  This lets you copy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it using DragText or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ow:   if the "Load on Request" option is se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L]    select this item to view details for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load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, Filter, and Load options take effect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asses/Refresh'.  The Methods options take effe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r reselect a class from the list.  The Word wra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ent:  creates an indented hierarchical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a left-justified listing of classe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:       classes are listed in the order SOM sto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ts class table;  this can help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in which classes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:   every class currently loaded, plus WPS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gistered but not loaded will be list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S only:   only classes descended from WPObjec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W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es descended from WPObject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ether and when Rwx loads class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: all registered WPS classes will be load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open Rwx or refresh the class list; 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OM unloads will be reloaded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ass will be loaded, if necessary,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from the class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: Rwx will advise if a class is not loaded curren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then select 'Classes/Load now'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:   every new and inherited method available to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isted;  classes which have overridde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ise:    every method that is introduced or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is list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:       no method listing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rap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toggles word wrap in the Class Info window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W]    is the only option that takes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help:   Select this item to display onlin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A]    classes and methods shown in the Class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wx will lookup whatever text is selected; 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lected, Rwx will select the word at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look it up.  You must have the online SOM and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from the OS/2 Developer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, version,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lass List displays an indented,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every SOM class currently loaded in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cess, plus additional WPS classes that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oaded (see note below).  Menu options let you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phabetically or by load order, and exclude either W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PS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e list by selecting a class directly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next to it.  The up and down arrows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;  the left arrow displays (or redisplays) d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 dynamically loads and unloads classes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 List may change over time.  Use the 'Classes/Refre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to upda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Options/Load' menu to control whether and when Rw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 load a class that isn't currently in memor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('to View Details') is to load a class when you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  The "Menus" section describes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lass list does not include WPObject's meta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_WPObject) or any of its descendants.  Details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displayed when you select the associated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may not appear for every class ar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    The name of this object class, as known to S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of the class object appear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lass:  The class that constructs objects for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.  It is always descended from SOM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of the metaclass object appear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:     The class(es) from which the subject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ived.  If the subject class has multiple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will be listed.  The address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object appear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s:)  (only shown if a replacement is in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SOM is asked to create an object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here, it will create an object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instead.  This class is normally the su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;  it may be different if multiple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placing the sam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    The fully qualified path of the DLL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.  If the DLL name SOM supplies isn't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ans Rwx used to identify the modu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(method addr):  Rwx used the address of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ass introduced or overr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(related class):  Rwx assumed that th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ame file as the class that ca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loaded (this may be incorr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ll else fails,"unknown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ause: An attempt to identify why this class was loa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 this an "educated guess".  You may see "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", the name of another class, or "unknow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class is shown, it may be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(SOMInitModule):  a request to loa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here probably caused SOM to invoke the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InitModule which then loaded the subjec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(descendant):  the class shown here is a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ubject class;  to construct a class,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to load all ancesto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S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ears for classes descended from WP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creates additional classes not descended from WPObj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considered "WPS classes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/ Unregistered WPS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S registration facilitates loading clas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are created or awakene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.  There are several other mechanis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ause a clas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The default name given to object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cestor class that handles the stora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's persistent data.  WPFileSystem objec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folders;  WPAbstract objects use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Transient objects don't store their data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created each time the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specific view has not been set for an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lass, this view will be open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style bits given to object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M_Workplace:IplLoad:)  (WPFileSystem and descend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PM_Workplace:IplLoad" entry in os2.ini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es that the WPS should load at startup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emory, rather than loading and unloa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emand.  They are usually descendants of WP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particular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Associations:)  (WPFileSystem and descend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PS uses this info to assign filesyste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class when they have no .CLASSINF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. They are assumed to be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 class If either their names or 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attributes match the value(s)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ethod &amp; Dat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ethod &amp; Dat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a complete l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class's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count of methods introduced by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ize of instance data introduced by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line shows the count of methods available to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class, and the size of the storage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is class.  (FYI...  The total data siz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larger than the sum of the classes' data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contents are controlled by the 'Options/Metho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ne:       this section will not 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ncise:    all methods introduced or overridden by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s metaclass are l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tailed:   every method available to a class and its meta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isted;  each class that has overridd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herited method i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for the class and metaclass follow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grouped by the class that introduced them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bject class and working back to SOMObject.  The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cludes only ancestors whose methods have been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bject class.  The detailed listing includes all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thod, Rwx displays:  its index in the class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its name, and its current entry poi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tailed listing, classes that have overridden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he right of the entry point.  If the su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ode this method, an asterisk also appears next to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wx, copy this REXX script to a text editor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WXPATH, save it as RWXIN.CMD, then run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lass and create an object named Rwx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WXIN.CMD - install Rw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xFuncAdd 'SysLoadFuncs', 'RexxUtil', 'Sys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y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XPATH = 'c:\path\RWX.D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ysRegisterObjectClass( 'Rwx', RWX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ysCreateObject( 'Rwx', 'Rwx', '&lt;WP_DESKTOP&gt;', 'OBJECTID=&lt;Rwx&gt;', 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Rwx has been registered and an Rwx object 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Unable to create Rwx object - Rwx class is regist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Unable to register class Rwx!  Make sure the path is correc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It is currently set to: ' RW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SysDeregisterObjectClass( 'Rwx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Rwx, copy this REXX script to a text editor, s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WXOUT.CMD, then run it.  It will delete the object RWXIN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deregister Rw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WXOUT.CMD - remove Rw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xFuncAdd 'SysLoadFuncs', 'RexxUtil', 'Sys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y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ysDestroyObject( '&lt;Rwx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Rwx object dele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Unable to delete Rwx obje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ysDeregisterObjectClass( 'Rwx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Rwx class deregist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Unable to deregister Rwx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x is the copyrighted property of Richard L. Walsh. It is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n, to you at no cost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freely redistribute Rwx to others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recipient agrees to the terms of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ou transfer Rwx as a whole and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re is no cost to the recipient other than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viding media and transmi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t is not redistributed in conjunction with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not also be freely redistributed by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Rwx in any way nor may you reverse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ompile, or otherwise translate or reverse engine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code o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x is not warranted to be free of defects nor to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purpose the licensee may put it to. The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 to use Rwx at his or her own risk, and agree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abilities arising from its use, including all clai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, without recourse to the author or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 OR IMPLIED,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USE OF THE PROGRAM YOU AGREE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Walsh  &lt;rlwalsh@pack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Myers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22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Have you tried DragText yet?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Text lets you handle text as an objec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text to commonly used windows system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http://www.usacomputers.net/personal/rlwalsh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DragText v2.5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popular FTP sites as drgtxt2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