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THER.ZIP �̒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.ICO ... �A�C�R���t�@�C��(ALWALTFX.EXE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R.RC  ... ���\�[�X�t�@�C��(ALWALTFX.EXE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RCJP.RC  ... �@�@�@�V�@�@�@�@(ALWARCJP.DLL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RCEN.RC  ... �@�@�@�V�@�@�@�@(ALWARCEN.DLL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INSTR.RC     ... �@�@�@�V�@�@�@�@(INST.EXE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TASK.ZIP ... �^�X�N�X�C�b�`���iALWATASK.DLL�j�̃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THER.DOC    ...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LWALTFX.ICO , ALWALTFR.RC , ALWARCJP.RC , ALWARCEN.RC , INSTR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\�[�X�𒼐</w:t>
      </w:r>
      <w:r>
        <w:rPr>
          <w:rtl w:val="true"/>
        </w:rPr>
        <w:t>ڃ</w:t>
      </w:r>
      <w:r>
        <w:rPr/>
        <w:t>J�X�^�}�C�Y�������A�Ƃ����Z���l�̂��</w:t>
      </w:r>
      <w:r>
        <w:rPr>
          <w:rtl w:val="true"/>
        </w:rPr>
        <w:t>߂</w:t>
      </w:r>
      <w:r>
        <w:rPr/>
        <w:t>ɗp�ӂ��</w:t>
      </w:r>
      <w:r>
        <w:rPr>
          <w:rtl w:val="true"/>
        </w:rPr>
        <w:t>܂</w:t>
      </w:r>
      <w:r>
        <w:rPr/>
        <w:t>����</w:t>
      </w:r>
      <w:r>
        <w:rPr/>
        <w:t>B: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ȃR���p�C���̕�@�Ȃǂ́A���</w:t>
      </w:r>
      <w:r>
        <w:rPr/>
        <w:t>ꂼ�ꃊ�</w:t>
      </w:r>
      <w:r>
        <w:rPr/>
        <w:t>\�[�X�t�@�C���̒��g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LWATAS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^�X�N�X�C�b�`���iALWATASK.DLL�j�̃\�[�X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ȃR���p�C���̕�@�Ȃǂ́A���̒��� ALWATASK.DOC 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̃</w:t>
      </w:r>
      <w:r>
        <w:rPr/>
        <w:t>t�@�C���̎�</w:t>
      </w:r>
      <w:r>
        <w:rPr/>
        <w:t>舵���</w:t>
      </w:r>
      <w:r>
        <w:rPr/>
        <w:t>ɂ��ẮAALWALTFX.DOC �́u���̑��v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