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M Quick  - a fast program starter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rogram is free-ware. That means you may share it with all your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ends, as long as you don't ask money for it.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include this documentation-file !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like this program, I would appreciate it if you send me a postcar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of you home town ?), so I can see how 'Quick' :-) this program i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tributing. My address: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Matthijs van Doorn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Langs de Baan 7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1422 KV  Uithoorn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e Netherlands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 send an 'electronic postcard' by e-mail: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abdoor@cs.vu.nl    (internet)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nks !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I want to start a program which does not have an entry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Manager (yet). This can be the case if you just downloaded 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/FTP-site, or simply because you don't use the program very mu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olution is to startup the FileManager, and double-click on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disadvantage of this method is that it is very slow. (= tak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lution is starting up an OS/2 window, and enter the program-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. But that's the DOS-way, and why do we use the Presentation Manag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 Quick can be used to start programs, just like the Desktop Manager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aster, easi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ake an entry in a DesktopManager group (e.g. Main) for PM Qu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PMQUI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STARTUP.CMD. Then PM Quick will be started when you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PM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started PM Quick, a square pushbutton 'R' (=run)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-left corner of you screen. You can move this 'R'-button by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second (right) mouse-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the 'R' with the left mouse-button, a file selector will sho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lect a program and press the RUN-button to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course you can also double-click the name in the File-list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you can enter the parameters (=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utility of an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, have a suggestion etc. please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hijs van Do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mabdoor@cs.vu.nl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mouse is an elephant built by the Japanese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