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j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5 September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ble option use or not use Gigabyt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nflict with RSJ Software's CD Wri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25 Maj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e log file grows too large, back it up and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 Jun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isplaying numbers over 2^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18 Jun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g file size limit now 100K, down from 1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 setting for "Use Theseus"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 entry of up to 250 characters in e-mail reader name and e-mail ale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4 Juli 2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orrections to German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 POP parameters without validation, if so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panded time format field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p logging POP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