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XASY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5 - 23rd Ma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3, 1994 by Crucia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closed REXX DLL comprises a set of functions which are used t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 the REXX language by providing FULL exposure of the A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 API.  In addition a number of higher leve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provided to simplify the task of enabling REXX to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ing language for serial communication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by no means perfect but do function sufficiently wel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who uses them to provide a means of automating the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from the BBS.  If you have any comments or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ment then I'd be glad to hear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has never been one of my strong points, so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viate some grief on my part and disk space on yours I have 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o include a seperate set o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son for this will become obvious when you examin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file (RXASYNC.c) which contains all the necessary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function in the package including syntax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 details on the settings and parameter values retur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 to the ASYNC API are present in the header file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the standard OS/2 header file provides on the subjec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missing (not to mention essential) definition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o not expect novice users to be delving into this area too quick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new to OS/2 or REXX then I'd like to suggest trying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of the shareware OS/2 communications package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ing facilities as these may well be of greater valu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can be contacted (in order of preference)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nyips Cave BBS    3:633/3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            itimms@ariel.ucs.unimelb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          100236,14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nail mail          Ian Tim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3 Cowpe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otscray, Victo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stralia, 3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