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drivers are tested and certified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(formerly Western Digital) network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Using Standard Microsystems drivers with other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laiming Standard Microsystems or Western Digital compatib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npredictable results and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ULLETIN 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Standard Microsystems Corporatio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