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 v1.0, by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only a program to change the default font in fullscree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ssions to one of your own. It currently reads raw fonts (like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s), ie a file with all 256 chars, and one bit per "pixel", 8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16 rows (80x25 mode). The filesize is (256*8*16/8 =) 4096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only tested it with 80x25 fonts, so I cannot say if 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ther sizes. All the program does, is to use the VioGetFo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the font-data buffer with the data from a file, and put it 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VioSetFont(). All other parts of the data (x-size, y-size et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included a DOS version too (not too much features in that one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ested this program on a couple of computers, and gotten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 it by some people on IRC (See "Thanx" below for a list), and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some video-drivers doesn't support the Vio?etFont() call, and f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thing I can do about this, except to bypass the driv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lk directly to the gfx-card, but then the font will change back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mething changes videomode, and it isn't really that way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n an OS (Im not counting DOS as a real OS). So, I won't do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's included in the arch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.. There should be about 8 files.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Doc           This 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          The OS/2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c           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def           File used while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.Zip           Some fonts ripped from Linux (Unpack the ones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Short desc fo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file            The make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Exe         Stupid Dos version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Font.c           Stupid Dos version,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age:  tFont.exe [-?|-h|-d|-f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ilename&gt;          Installs the font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f                  Force yes on all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d                  Display statu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?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h                  This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arameter -d, it only queries which fontsize and total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ded for the font, and prints it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forces yes to all questions (currently only 1, if the bytes nee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in the file doesn't match), should normally never be used, b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T.Fnt                        (Changes to T.Fnt, my favour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.Exe T.Fnt &gt;NUL         (If you want to run it at startup or so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included a couple of fonts which I have stolen (?) from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x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BM for their great OS/2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ll G. for "640kb should be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toper, Erik, Magnus for testing m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ek, roland and jez333 on IRC (#os2prog) for also tes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 wo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e-mailware! (If you wish to use the program for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years, you have to send me an email.. :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il me if you like the program, hate the program, find a bug,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, nothing to do for the moment 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am also interrested in more fonts.. (80x25, 80x50 etc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Textmode is still alive" (Should be sung with "James Brown is still a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od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's me..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stric@freenet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Tomas �g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nipgr�nd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-906 24 Um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  +46 90-1864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X) It works!  (A buffer was crossing 64K-bound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Supports arbitrary sizes of the char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new options -w to write a file, -s to choose the size (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filename) automatically (run without args to get more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A script maketables.cmd will create font files for all the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FS session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) A Perl script show_glyph.pl to visualize/edit the table is included. 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show_glyph.pl HH font-file.fnt &gt;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mit the editable table, HH is the height of the font. 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able by runn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l show_glyph.pl -w HH font-file.fnt ou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how to change the screen font to cp866  (or any other code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Find an OS/2 system which has codepage 866 enabled, or boot your syst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PAGE=866,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Change to a FS session, check whether 866 is activ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ot,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cp 8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Run maketables.cmd.  You may want to repeat this with the second cod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pared on the sa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Transfer the generated directory "dir" to your computer (or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PAGE line in CONFIG.SYS back and reboot).  Now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Font -s x:/path/to/dir cp866.f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fullscreen session will switch the display font to cp86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