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is freeware.  It was written for my own need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for anyone else to use if it meets thi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was tested using eCS 1.2 and eCS 2.0 on HPFS and JFS file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USB drives. SyncDir supports files greater than 2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ir. Use SyncDi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yncdir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syncdir with no arguments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V1.5 19-May-2010 Syncroniz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Azarewicz 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yncdir [options] SourceDirectory Targe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Use 'different' instead of 'older'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: Force copy/delete on write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Prompt before mak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Replac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: Update (same as -a -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s one directory to another based on the 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Directory must already exist. If the specified Targ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(ie. 'c:'), then the entire path on the Targe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on the Source drive. No files are add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a switch is used. No files are deleted from the Targ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is used. No files are replaced in the Target unless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. By default, -r only copies files if the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the file in the Target. Files are copied if they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n the Target is newer if -c is used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ile sizes and dates, and does not compar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s greater than 2G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