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ST for OS/2, Version 0.00, Tue  04-30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as an exercise to learn about IF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able File Systems).  It provides the same fun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OS command: SUBST.   It is not a considered a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 and may not be of the same quality as other A: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Although it is the property of A:WARE Inc,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broken into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FSD.IFS  -- The FSD (File System Driver)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ed in CONFIG.SYS with the IFS=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BST.DLL    -- This is provided to conform to th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.  Each FSD is supposed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 that is named "U&lt;file system name&gt;.DLL"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CHKDSK, FORMAT, etc.  UHPFS.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LAN.DLL are o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UBST.DLL simply prints a message saying that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T file system does not support the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."   It is not a required part of the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.  You can loose it if you want.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HST.EXE  -- The file system host program, 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at all times to use SUBSTituted driv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started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RUN=SUBSTHST.EXE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DETACH SUBST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START SUBST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hird method will allow you to see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may display.  Starting it with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verbose) switch causes it to print ou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(this also causes it to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owly).   If you experience a problem, 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/v switch may help discov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 may be terminated at any tim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C, for example) and restarted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tes, it automatically detach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s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P.EXE   -- The program you use to do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ttaches).  It has the same syntax as the DOS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stp [[drive1: drive2:path]|[drive1: /d]]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mporarily substitutes a drive letter for another drive letter an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ory path. While a substitution is in effect, MS OS/2 regards 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ference to drive1 as a reference to drive2:path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rameters   Description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rive1:      Specifies the drive letter you want to substitute for 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directory on drive2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rive2:path  Specifies the drive and path of the directory for which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want to substitute drive1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d           Deletes an existing substitution. You must specify drive1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dentify which substitution is to be deleted, but you must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pecify drive2:path with the /d option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nts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you type subst by itself, the utility displays the substitu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urrently in effect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following utilities do not work on a drive you have substituted for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ory on another drive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ackup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hkdsk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skcomp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skcopy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disk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orma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abel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cover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store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FindNotifyFirst(),  DosFindNotifyNext() and DosFindNotify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.   These functions are not yet documented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S,  but perhaps they will b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isk access via DosDevIOCtl() is not supported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ake sense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STed drive has all of the properties and limitations of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;  in fact,  OS/2 thinks it is a "remote"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use a drive letter that is already be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OX subst command.  This will probably cause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use only this program -- although the DOS BOX ca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P.EXE,  it DOES have access to all of the drives SUBS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pplied "AS IS"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 implied, 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 event  shall A:WARE INC be liable for any damag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 consequential,  caused by the use, or inabilit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even  if A:WARE INC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 warranty.  It is a completely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Bug reports/suggestions will be listened to, 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SD code runs in "kernel protect mode" (ring 0)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it,  you'll get the dreaded register dump and "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n internal processing error at xxxx:yyyy. 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".   Only one code segment is used by this FSD, 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y to find out if this program is to blame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.   If the CS register is equal to the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HST.EXE displays when it is first started,  then SUBSTFSD.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crash.  Note that the CS value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ump,  NOT in the 'xxxx' in the message "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n internal processing error at xxxx:yyy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of the two *.EXE programs supplied are capable of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 since they run at Ring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UBSTed drive is slower than using one that isn't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you probably won't notice.  If you were to write a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very rapidly opened and closed a file 500 times,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ice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A: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WARE Inc. develops custom OS/2 applications,  device driv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Fitzsi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: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laide St Postal St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5C 2J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416)858-3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50/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RT-LAB (416)867-9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