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ZIP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.RC     ... ���\�[�X�t�@�C��(RCL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REN.RC  ... ���\�[�X�t�@�C��(RCLIPREN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RJP.RC  ... ���\�[�X�t�@�C��(RCLIPRJP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*.ICO   ... �e��A�C�R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*.BMP   ... �e��r�b�g�}�b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REQ.EXE ... ��s���� RClip �ɑ΂��ė���</w:t>
      </w:r>
      <w:r>
        <w:rPr>
          <w:rtl w:val="true"/>
        </w:rPr>
        <w:t>ۑ</w:t>
      </w:r>
      <w:r>
        <w:rPr/>
        <w:t>���</w:t>
      </w:r>
      <w:r>
        <w:rPr/>
        <w:t>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LIPMSG.EXE  ... �N���b�v�̃��b�Z���W���[�i�</w:t>
      </w:r>
      <w:r>
        <w:rPr>
          <w:rtl w:val="true"/>
        </w:rPr>
        <w:t>܂</w:t>
      </w:r>
      <w:r>
        <w:rPr/>
        <w:t>��</w:t>
      </w:r>
      <w:r>
        <w:rPr/>
        <w:t>^-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ESKICOW.CMD ... �ŏ����E�B���h�E�A�C�R���Ԋu�ύX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CRMV.CMD ... �u�R�}���h��s�v�@�\�p�T���v�� REXX 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DENT.CMD   ...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NINDENT.CMD ...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WIN.EXE ... Windows��RClip�i�l�b�g���[�N����M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*.RC �y�� RCLIP*.ICO �y�� RCLIP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</w:t>
      </w:r>
      <w:r>
        <w:rPr/>
        <w:t>ɗp�ӂ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\�[�X�R���p�C�� RC.EXE �́AOS/2 ����Ɂu�V�X�e�����[�e�B���e�B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́u�I�u�W�F�N�g���W���[���̃����N�v��`�F�b�N����ƁA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Ő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鑼�̃</w:t>
      </w:r>
      <w:r>
        <w:rPr/>
        <w:t>}�V���Ŏ�s���� RClip �ɑ΂��āA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ւ̍ŐV����̏����o�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́u�����t�@�C���</w:t>
      </w:r>
      <w:r>
        <w:rPr>
          <w:rtl w:val="true"/>
        </w:rPr>
        <w:t>ۑ</w:t>
      </w:r>
      <w:r>
        <w:rPr/>
        <w:t>��</w:t>
      </w:r>
      <w:r>
        <w:rPr/>
        <w:t>v�@�\�́ARClip �̃v���O�����I����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d�l�ɂȂ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炩�̗��</w:t>
      </w:r>
      <w:r>
        <w:rPr/>
        <w:t>R�Ń}�V��������s�\��ԂɊ</w:t>
      </w:r>
      <w:r>
        <w:rPr/>
        <w:t>ׂ���</w:t>
      </w:r>
      <w:r>
        <w:rPr>
          <w:rtl w:val="true"/>
        </w:rPr>
        <w:t>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b�g���[�N�Ő</w:t>
      </w:r>
      <w:r>
        <w:rPr>
          <w:rtl w:val="true"/>
        </w:rPr>
        <w:t>ڑ</w:t>
      </w:r>
      <w:r>
        <w:rPr/>
        <w:t>����</w:t>
      </w:r>
      <w:r>
        <w:rPr/>
        <w:t>ꂽ�</w:t>
      </w:r>
      <w:r>
        <w:rPr/>
        <w:t>}�V��������΁A���̃v���O������g��āARCl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������̊�@����~�����Ƃ��ł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�R�}���h���C���I�v�V�����Ƃ��āA�p�C�v�g�p���̓l�b�g���[�N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ATCP/IP �g�p���� /I �I�v�V�����Ƃh�o�A�h���Xor�z�X�g��: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L���Ď�s���Ă�����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P�F[C:\]RCLIPREQ.EXE M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F[C:\]RCLIPREQ.EXE /I 192.168.0.2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R�}���h���C���I�v�V�������w�</w:t>
      </w:r>
      <w:r>
        <w:rPr/>
        <w:t>肹����</w:t>
      </w:r>
      <w:r>
        <w:rPr/>
        <w:t>s����ƁA���̃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 RClip ��A�����̑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i�p�C�v�o�R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v���O������g�p���</w:t>
      </w:r>
      <w:r>
        <w:rPr/>
        <w:t>邽�</w:t>
      </w:r>
      <w:r>
        <w:rPr>
          <w:rtl w:val="true"/>
        </w:rPr>
        <w:t>߂</w:t>
      </w:r>
      <w:r>
        <w:rPr/>
        <w:t>ɂ́ARClip �́u�l�b�g���[�N����M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�ɂȂ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CP/IP ��g�p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RCLIPTCP.DLL ���J�����g�f�B���N�g�����ACONFIG.SYS �� LIBPATH= �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Ă���f�B���N�g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I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E�r���[�A�[�Ɂu�f�[�^���X�V���</w:t>
      </w:r>
      <w:r>
        <w:rPr/>
        <w:t>ꂽ����</w:t>
      </w:r>
      <w:r>
        <w:rPr/>
        <w:t>ŐV�\����s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�Z�[�W�</w:t>
      </w:r>
      <w:r>
        <w:rPr/>
        <w:t>𑗂�</w:t>
      </w:r>
      <w:r>
        <w:rPr/>
        <w:t>i�������</w:t>
      </w:r>
      <w:r>
        <w:rPr/>
        <w:t>ꂾ���́</w:t>
      </w:r>
      <w:r>
        <w:rPr/>
        <w:t>j�R�}���h���C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ł���ȃ��m�������Ƃ����ƁAHobbes ���œ��ł���uCLIPBRD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[���A�R�}���h���C������N���b�v�{�[�h�̒��g����</w:t>
      </w:r>
      <w:r>
        <w:rPr/>
        <w:t>ꂽ�肵�</w:t>
      </w:r>
      <w:r>
        <w:rPr/>
        <w:t>Č��\�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���o����̂ł����A�P���_(?)������</w:t>
      </w:r>
      <w:r>
        <w:rPr>
          <w:rtl w:val="true"/>
        </w:rPr>
        <w:t>܂</w:t>
      </w:r>
      <w:r>
        <w:rPr/>
        <w:t>��</w:t>
      </w:r>
      <w:r>
        <w:rPr/>
        <w:t>āA�u���̃c�[���Ń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{�[�h�f�[�^���X�V���</w:t>
      </w:r>
      <w:r>
        <w:rPr/>
        <w:t>ꂽ����</w:t>
      </w:r>
      <w:r>
        <w:rPr/>
        <w:t>A�r���[�A�[�����m�ł��Ȃ��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u������� RClip ������Ă��</w:t>
      </w:r>
      <w:r>
        <w:rPr/>
        <w:t>闚��</w:t>
      </w:r>
      <w:r>
        <w:rPr>
          <w:rtl w:val="true"/>
        </w:rPr>
        <w:t>ۑ</w:t>
      </w:r>
      <w:r>
        <w:rPr/>
        <w:t>��</w:t>
      </w:r>
      <w:r>
        <w:rPr/>
        <w:t>@�\���������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肪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</w:t>
      </w:r>
      <w:r>
        <w:rPr/>
        <w:t>邽�</w:t>
      </w:r>
      <w:r>
        <w:rPr>
          <w:rtl w:val="true"/>
        </w:rPr>
        <w:t>߂̃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CLIPBRD �ŃN���b�v�{�[�h�f�[�^��X�V������ACLIPMSG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��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F[C:\]CLIPBRD.EXE -r | SORT.EXE | CLIPBRD.EXE -w &amp; CLI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LIPBRD �̎g����͂�����̃h�L�������g��Q�Ƃ��Ă��������Ƃ��āA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́A�N���b�v�{�[�h�̓�e��\�[�g���A�r���[�A�[�̕\���ɑ���ɔ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/>
        <w:t>݂</w:t>
      </w:r>
      <w:r>
        <w:rPr/>
        <w:t>ɁA���̎�s�t�@�C���� RClip �ȊO�̃N���b�v�{�[�h�E�r���[�A�[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SKICO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X�N�g�b�v�ɍŏ����v�����A�v����āA�A�C�R���Ԋu�����ʂɍL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..�ƌ����l�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REXX �X�N���v�g�́A���̃A�C�R���Ԋu��C�ӂ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ύX��L��ɂ���ɂ̓V�X�e���̍ċN��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ɂ́A�u�A�C�R���������E�B���h�E�̃^�C�g���̕��̕ύX�v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ɏ������l��</w:t>
      </w:r>
      <w:r>
        <w:rPr>
          <w:rtl w:val="true"/>
        </w:rPr>
        <w:t>ݒ</w:t>
      </w:r>
      <w:r>
        <w:rPr/>
        <w:t>肵�</w:t>
      </w:r>
      <w:r>
        <w:rPr/>
        <w:t>āA�����s����������Ă�ӔC���Ă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f�B�X�v���C�h���C�o�̍X�V����s���ƁA�f�t�H���g�̒l�ɖ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̂</w:t>
      </w:r>
      <w:r>
        <w:rPr/>
        <w:t>ŁA���̐</w:t>
      </w:r>
      <w:r>
        <w:rPr>
          <w:rtl w:val="true"/>
        </w:rPr>
        <w:t>܂</w:t>
      </w:r>
      <w:r>
        <w:rPr/>
        <w:t>ɂ͍ēx�X�N���v�g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A�R���̉��� RClip �Ɗ֌W����̂��Ƃ����ƁA�u�f�X�N�g�b�v�ɍŏ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ɁA�N���b�v�{�[�h�f�[�^��A�C�R���t�H�[�}�b�g�ɂ��Ē���t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��Ď��s�������c�ŁA�</w:t>
      </w:r>
      <w:r>
        <w:rPr>
          <w:rtl w:val="true"/>
        </w:rPr>
        <w:t>܊</w:t>
      </w:r>
      <w:r>
        <w:rPr/>
        <w:t>p�����񂾂��</w:t>
      </w:r>
      <w:r>
        <w:rPr/>
        <w:t>瑗�</w:t>
      </w:r>
      <w:r>
        <w:rPr/>
        <w:t>t�����Ⴆ�`�A�</w:t>
      </w:r>
      <w:r>
        <w:rPr/>
        <w:t>݂����</w:t>
      </w:r>
      <w:r>
        <w:rPr/>
        <w:t>ȁB(^^;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TRLCRM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�͂��</w:t>
      </w:r>
      <w:r>
        <w:rPr/>
        <w:t>琧��</w:t>
      </w:r>
      <w:r>
        <w:rPr/>
        <w:t>R�[�h���</w:t>
      </w:r>
      <w:r>
        <w:rPr/>
        <w:t>菜���</w:t>
      </w:r>
      <w:r>
        <w:rPr/>
        <w:t>A�W���o�͂</w:t>
      </w:r>
      <w:r>
        <w:rPr/>
        <w:t>֓</w:t>
      </w:r>
      <w:r>
        <w:rPr/>
        <w:t>f���o�� REXX 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A�R���ŉ����o���</w:t>
      </w:r>
      <w:r>
        <w:rPr/>
        <w:t>邩�</w:t>
      </w:r>
      <w:r>
        <w:rPr/>
        <w:t>ƌ����</w:t>
      </w:r>
      <w:r>
        <w:rPr>
          <w:rtl w:val="true"/>
        </w:rPr>
        <w:t>܂</w:t>
      </w:r>
      <w:r>
        <w:rPr/>
        <w:t>���</w:t>
      </w:r>
      <w:r>
        <w:rPr/>
        <w:t>...�R�}���h������e�L�X�g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��p����g��L�������̐���R�[�h������</w:t>
      </w:r>
      <w:r>
        <w:rPr/>
        <w:t>邱�</w:t>
      </w:r>
      <w:r>
        <w:rPr/>
        <w:t>Ƃ����X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p �́u�R�}���h��s�v�@�\�ɂ��� REXX �X�N���v�g��o�^���Ă�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Ƃ������^�b�`�i������j�ŉ\�ɂȂ�</w:t>
      </w:r>
      <w:r>
        <w:rPr>
          <w:rtl w:val="true"/>
        </w:rPr>
        <w:t>܂</w:t>
      </w:r>
      <w:r>
        <w:rPr/>
        <w:t>��</w:t>
      </w:r>
      <w:r>
        <w:rPr/>
        <w:t>B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ȓo�^�̎</w:t>
      </w:r>
      <w:r>
        <w:rPr/>
        <w:t>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1:"CTRL+S" �L�[�ŃR�}���h��s�p�E�B���h�E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2:"�V�K(A)" �{�^���ŃR�}���h�</w:t>
      </w:r>
      <w:r>
        <w:rPr>
          <w:rtl w:val="true"/>
        </w:rPr>
        <w:t>ݒ</w:t>
      </w:r>
      <w:r>
        <w:rPr/>
        <w:t>�</w:t>
      </w:r>
      <w:r>
        <w:rPr/>
        <w:t>p�E�B���h�E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3:�ȉ��̂</w:t>
      </w:r>
      <w:r>
        <w:rPr/>
        <w:t>悤�</w:t>
      </w:r>
      <w:r>
        <w:rPr/>
        <w:t>Ɋe�p�����[�^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             ... �u����R�[�h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�[�^       ... �uCTRLCRMV.CM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ƃf�B���N�g�� ... CTRLCRMV.CMD �t�@�C��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                    �p�X���</w:t>
      </w:r>
      <w:r>
        <w:rPr/>
        <w:t>؂</w:t>
      </w:r>
      <w:r>
        <w:rPr/>
        <w:t>�</w:t>
      </w:r>
      <w:r>
        <w:rPr/>
        <w:t>Ă��</w:t>
      </w:r>
      <w:r>
        <w:rPr/>
        <w:t>邩�</w:t>
      </w:r>
      <w:r>
        <w:rPr/>
        <w:t>ARCLIP.EXE �Ɠ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                    �ɂ���</w:t>
      </w:r>
      <w:r>
        <w:rPr/>
        <w:t>ꍇ�́</w:t>
      </w:r>
      <w:r>
        <w:rPr/>
        <w:t>A�󔒂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F��           ...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:�S�Đ</w:t>
      </w:r>
      <w:r>
        <w:rPr>
          <w:rtl w:val="true"/>
        </w:rPr>
        <w:t>ݒ</w:t>
      </w:r>
      <w:r>
        <w:rPr/>
        <w:t>肪�</w:t>
      </w:r>
      <w:r>
        <w:rPr/>
        <w:t>I������A"�X�V(U)" �{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NT.CMD �y�� UNIND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� CTRLCRMV.CMD ���l�ARClip �́u�R�}���h��s�v�@�\�ɓo�^�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 xml:space="preserve">� </w:t>
      </w:r>
      <w:r>
        <w:rPr/>
        <w:t>REXX �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DENT.CMD �́A�N���b�v�{�[�h��̃e�L�X�g�̊e�s�̐</w:t>
      </w:r>
      <w:r>
        <w:rPr/>
        <w:t xml:space="preserve">擪�� </w:t>
      </w:r>
      <w:r>
        <w:rPr/>
        <w:t>TAB 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��f���g��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NINDENT.CMD �͋t�ɁA�N���b�v�{�[�h��̃e�L�X�g�̊e�s�̐</w:t>
      </w:r>
      <w:r>
        <w:rPr/>
        <w:t xml:space="preserve">擪�� </w:t>
      </w:r>
      <w:r>
        <w:rPr/>
        <w:t>TAB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͋󔒕�����</w:t>
      </w:r>
      <w:r>
        <w:rPr/>
        <w:t>P�i�K�������i�t�C���f���g��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             ... �u�C���f���g�v�</w:t>
      </w:r>
      <w:r>
        <w:rPr>
          <w:rtl w:val="true"/>
        </w:rPr>
        <w:t>܂</w:t>
      </w:r>
      <w:r>
        <w:rPr/>
        <w:t>��́</w:t>
      </w:r>
      <w:r>
        <w:rPr/>
        <w:t>u�t�C���f��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�[�^       ... �uINDENT.CMD�v�</w:t>
      </w:r>
      <w:r>
        <w:rPr>
          <w:rtl w:val="true"/>
        </w:rPr>
        <w:t>܂</w:t>
      </w:r>
      <w:r>
        <w:rPr/>
        <w:t>��́</w:t>
      </w:r>
      <w:r>
        <w:rPr/>
        <w:t>uUNINDENT.CM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ƃf�B���N�g�� ... �O�L CTRLCRMV.CMD �̍��</w:t>
      </w:r>
      <w:r>
        <w:rPr>
          <w:rtl w:val="true"/>
        </w:rPr>
        <w:t>ڂ</w:t>
      </w:r>
      <w:r>
        <w:rPr/>
        <w:t>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F��           ...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OS/2�ł́u�l�b�g���[�N����M�v�@�\��AMS-Windows �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indow �}�V�����m�͖</w:t>
      </w:r>
      <w:r>
        <w:rPr>
          <w:rtl w:val="true"/>
        </w:rPr>
        <w:t>ܘ</w:t>
      </w:r>
      <w:r>
        <w:rPr/>
        <w:t>_�AOS/2 �}�V�� ���� Windows �}�V���Ԃł́A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{�[�h�E�f�[�^�̂��Ƃ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A�e�L�X�g/�r�b�g�}�b�v�f�[�^�̂</w:t>
      </w:r>
      <w:r>
        <w:rPr/>
        <w:t>݁</w:t>
      </w:r>
      <w:r>
        <w:rPr/>
        <w:t>BPRIVATE�f�[�^�͑Ώ</w:t>
      </w:r>
      <w:r>
        <w:rPr>
          <w:rtl w:val="true"/>
        </w:rPr>
        <w:t>ۊ</w:t>
      </w:r>
      <w:r>
        <w:rPr/>
        <w:t>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Windows�i95�ȍ~�A�</w:t>
      </w:r>
      <w:r>
        <w:rPr>
          <w:rtl w:val="true"/>
        </w:rPr>
        <w:t>܂</w:t>
      </w:r>
      <w:r>
        <w:rPr/>
        <w:t>���</w:t>
      </w:r>
      <w:r>
        <w:rPr/>
        <w:t>NT4.0�ȍ~�j�}�V����� RCLIPWIN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A����M�Ώ</w:t>
      </w:r>
      <w:r>
        <w:rPr>
          <w:rtl w:val="true"/>
        </w:rPr>
        <w:t>ۃ</w:t>
      </w:r>
      <w:r>
        <w:rPr/>
        <w:t>}�V���� RClip �ƁA�l�b�g���[�N�</w:t>
      </w:r>
      <w:r>
        <w:rPr>
          <w:rtl w:val="true"/>
        </w:rPr>
        <w:t>ݒ</w:t>
      </w:r>
      <w:r>
        <w:rPr/>
        <w:t>�𓯈�</w:t>
      </w:r>
      <w:r>
        <w:rPr/>
        <w:t>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ł��B�K�v�ɉ����āu�l�b�g���[�N���M�v�_�C�A���O��J���A���M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V����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ɂ��Ă� OS/2 �łƓ��l�A���M����Ă����f�[�^�́A�����I�Ƀ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[�h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\�t�g�ɂ��Ă̏</w:t>
      </w:r>
      <w:r>
        <w:rPr>
          <w:rtl w:val="true"/>
        </w:rPr>
        <w:t>ڂ</w:t>
      </w:r>
      <w:r>
        <w:rPr/>
        <w:t>������́</w:t>
      </w:r>
      <w:r>
        <w:rPr/>
        <w:t>A�ȉ��̃A�h���X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p.vector.co.jp/authors/VA023499/soft/rclipwin/rclipw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RCLIP.DOC �́u���</w:t>
      </w:r>
      <w:r>
        <w:rPr/>
        <w:t>쌠���</w:t>
      </w:r>
      <w:r>
        <w:rPr/>
        <w:t>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ɏ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