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 (the FM/2 INSTALL.CMD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d will make some program objects for you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nd prints the CRC of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 (see comment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 manipulation program.  Can be used to z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 from REXX 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onifies" image files, which is to say that it se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age files to be miniature versions of the image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gram, but designed to be run in batch mode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quickly display image files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context menu for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 o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 now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ew files and/or newer versions of existing file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backup and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where VIEW.EXE will not display .HLP files,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help files without starting the program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figuring out what arguments one program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mkimes@ibm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