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WHATS-UP.DOC 1.57 96/02/06 04:26:18 ROOT_DO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1.0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]</w:t>
        <w:tab/>
        <w:t>Nemo is now able to "enter" compressed archive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content transparently, as if they were ordin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rectory trees, mounted or "joined" in the true UNIX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rchive file. Supported archive formats are ARC, ARJ,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, OS/2 UNPACK, TAR, ZIP and ZOO, as well UNIX "ls -lR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s, both BSD/SunOS and System V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oper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ing and editing files directly inside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by pressing F3 or F4 ove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ing files (directly or depending o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dearchiving them first, just by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ing commands on file names pasted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ing the file tree with Alt-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ting files inside archives with Alt-F7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 of the "Search archives" option, eith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mounted archive or all archives on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earched for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ing attributes of files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o incorporates readers for all handl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not rely on running external program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e content of archives. This ensures high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critical when looking for files (Alt-F7), an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version of Nemo may include "Nemo compression"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Commander compression" in NC v.4 and later, to furthe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the files through external program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/featu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0]</w:t>
        <w:tab/>
        <w:t>Nemo can make FTP sites appear like local archiv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ite you need to create a file containing: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n and the password, possibly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mo will be able to enter such a file as if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your disk. Example of a file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-known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//ftp.cdrom.com/pub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:</w:t>
        <w:tab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:</w:t>
        <w:tab/>
        <w:t>-jo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ame such a file HOBBES.FTP. The .FTP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ultative, like for other archive types. Nemo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by itself. Look at the NEMO-OS2.ARV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mmands which can be put into .FT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8]</w:t>
        <w:tab/>
        <w:t>Nemo now accepts mouse input in most places. Mouse sup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urned on/off with the Options/"Use mouse"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4]</w:t>
        <w:tab/>
        <w:t>Added management of 4DOS/4OS2-style file description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.ion files in each directory. Works even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.ion files are visible in directory panels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ind operations, but are invisible to all block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sk-tagg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5]</w:t>
        <w:tab/>
        <w:t>Created. It stores the names of last 16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files have been edited, viewed and command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stores the root dirs of all archiv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mounted explicitely. It is accessible by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the Command menu, item "Last directories"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</w:t>
        <w:tab/>
        <w:t>Added. In addition to HSRA attributes, it all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and time for individual files and forc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of files. Also shows extended attribut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tivated either from the menu, like in NC v.3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Alt-F11 hot key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2]</w:t>
        <w:tab/>
        <w:t>Pressing Ctrl+arrows, or Home, End, PageUp or Page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ep the dialog over files.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ize the EAs of all files in a direct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ns will tag the file and reopen dialo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on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EW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1]</w:t>
        <w:tab/>
        <w:t>Added. In addition to usual NC features,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ounted (after a time-out)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is set on them, so that proper subdirectory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(files, dirs, bytes) can be displayed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4]</w:t>
        <w:tab/>
        <w:t>The panel displays the size of the slack space wasted b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ercentage this makes of the total space occupied b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chives, it displays both the economy due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economy due to compression and slack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9]</w:t>
        <w:tab/>
        <w:t>Archive type is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CLIP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5]</w:t>
        <w:tab/>
        <w:t>Nemo is now able to read and write the OS/2 P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Options menu item "Use OS clipboard"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Nemo will use the OS/2 clipboard or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6]</w:t>
        <w:tab/>
        <w:t>All string input fields now can copy data into clip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 from clipboard. This is accomplished using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ift-Ins key presses. Only the first line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pbo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6]</w:t>
        <w:tab/>
        <w:t>For code pages having a reduced set of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ke the 850), the base frame of message, dialog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es had horizontal lines drawn using double-lin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nd vertical lines drawn using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Now single line graphic charac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for such code pages /chang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8]</w:t>
        <w:tab/>
        <w:t>Nemo now uses the country information provid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 order to decide in which format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date, time and large numbers. If you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ook as in previous versions, use 32 as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 Belgium) on the system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8]</w:t>
        <w:tab/>
        <w:t>Nemo now assumes that the code page can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an external command (like MODE CON CP SEL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apts the character set to the current code pag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3]</w:t>
        <w:tab/>
        <w:t>Ctrl-Enter now allows to copy the current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into the command line without executing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ure Enter doe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6]</w:t>
        <w:tab/>
        <w:t>The '�' can now be entered from the keyboard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0]</w:t>
        <w:tab/>
        <w:t>'*', '-' and '+' could not be entered using Grey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when there was no need to distinguish Gre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st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2]</w:t>
        <w:tab/>
        <w:t>The keyboard is now restored to the initial state befo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executed from within Nemo. It is also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(to the initial state, or to the state it h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executed external command). This should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keyboard problems some people experienc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from Nemo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8]</w:t>
        <w:tab/>
        <w:t>Added an entry for the current Nemo executable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6]</w:t>
        <w:tab/>
        <w:t>Added an entry for the current screen resolution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9]</w:t>
        <w:tab/>
        <w:t>Added an entry for memory blocks used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the readability by inserting thousand sep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large number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2]</w:t>
        <w:tab/>
        <w:t>Added an entry for the pathname of the session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library, if loaded. Gives a quite surpriz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6-bit mode when run under Windows NT: shows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 fil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3]</w:t>
        <w:tab/>
        <w:t>Uses country information to format entrie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</w:t>
        <w:tab/>
        <w:t>Memory was freed incorrectly when the dialog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mplied systematic memory loss, and possibly a crash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9]</w:t>
        <w:tab/>
        <w:t>Does not fault anymore when the PROTSHELL is tshell.exe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8]</w:t>
        <w:tab/>
        <w:t>Long session names are now cut to preserve vertical alignment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5]</w:t>
        <w:tab/>
        <w:t>The DEL key will now cleanly close the select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splay the list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0]</w:t>
        <w:tab/>
        <w:t>Horizontal scrolling and overflowing lines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scrolls left or right so as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entirely visible /bug 0.3-17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7]</w:t>
        <w:tab/>
        <w:t>Added Ctrl-ArrowLeft and Ctrl-ArrowRight as a way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beginning and to the end of a branch (ie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nd to the last directory on a single line)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1]</w:t>
        <w:tab/>
        <w:t>A horizontal scrollbar is drawn and updated w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does not fit horizontally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2]</w:t>
        <w:tab/>
        <w:t>Ctrl-ArrowUp (resp. Ctrl-ArrowDown) goes to the leaf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(resp. next) line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7]</w:t>
        <w:tab/>
        <w:t>See this item in "TREE PAN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</w:t>
        <w:tab/>
        <w:t>Reading a tree from the cache file would cr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th entry, when trying to update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ox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5]</w:t>
        <w:tab/>
        <w:t>After an exit from a Nemo Change Directory dialog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which the disk has been rescanned, tre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not redisplayed, and Nemo would eventually</w:t>
        <w:tab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irst operation involving a tree panel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7]</w:t>
        <w:tab/>
        <w:t>Tree cache did not work if the disk label was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4]</w:t>
        <w:tab/>
        <w:t>The nemo.tre file is now created "hidden"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8]</w:t>
        <w:tab/>
        <w:t>Alt-Enter could paste some trash in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ver a Tree panel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9]</w:t>
        <w:tab/>
        <w:t>Tree panels now support very long directory name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 directory trees. They scroll horizontally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intain the selection entirely visible.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not the other directories) is truncated t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if it does not fit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4]</w:t>
        <w:tab/>
        <w:t>On code pages 850 and 852, an inactive sele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ounded by funny chars. Now they are '[' and ']'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5]</w:t>
        <w:tab/>
        <w:t>Switched the meaning of Alt-Enter and Ctrl-Enter. Al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astes the full pathname corresponding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ways terminated with by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ter pastes only the last pathname compone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pace /chang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7]</w:t>
        <w:tab/>
        <w:t>Tree panels and NCD are now always alphabetically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case-sensitively or case-insensitivel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ptions/"Case-sensitive sort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</w:t>
        <w:tab/>
        <w:t>Using F6 it is now possible to go to any offse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set can be entered decimal,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ercentage of file siz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</w:t>
        <w:tab/>
        <w:t>Reduced the string search tim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1]</w:t>
        <w:tab/>
        <w:t>The double arrows on overflowing lines were no mo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C graphic chars /regressio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]</w:t>
        <w:tab/>
        <w:t>Improved viewer to handle damaged diskette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]</w:t>
        <w:tab/>
        <w:t>Filename completion did not work correctly for "\file"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. Current directory was prepended.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ditor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8]</w:t>
        <w:tab/>
        <w:t>The viewer remembers the position and mode in 16 las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The information is stored in a LRU-style cach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0]</w:t>
        <w:tab/>
        <w:t>Considerably improved the speed of backscrolling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CD-ROMs and diskette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8]</w:t>
        <w:tab/>
        <w:t>Alt-F3 allows to select one of the previously view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list. This is also accessible through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9/C/V from the main Nemo screen. Alt-F5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background behind panels. Alt-F8 i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oto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1]</w:t>
        <w:tab/>
        <w:t>It is possible to change the tabulation size from the defau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alue between 1 and 32. This setting is global to N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3]</w:t>
        <w:tab/>
        <w:t>It is now possible to switch to another file in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using the Shift+Arrow keys. This is simila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rrow with the File Attributes dialog box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files in a directory quicker than in Quick View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greater portion of the file visib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bly Shif+Ins will act like the Ins key, ie. tag or un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ile and switch to another one (as long as the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set to automatically move to n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</w:t>
        <w:tab/>
        <w:t>The editor is now able to perfectly handl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 and can run reliably on flat mem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DOS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</w:t>
        <w:tab/>
        <w:t>Added block operations, using Wordstar/Borland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B</w:t>
        <w:tab/>
        <w:t>start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K</w:t>
        <w:tab/>
        <w:t>end block, make it active and hi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H</w:t>
        <w:tab/>
        <w:t>hide and unhid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T</w:t>
        <w:tab/>
        <w:t>mark a word a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Y</w:t>
        <w:tab/>
        <w:t>delet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el</w:t>
        <w:tab/>
        <w:t>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V</w:t>
        <w:tab/>
        <w:t>move the block into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C</w:t>
        <w:tab/>
        <w:t>copy the block into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W</w:t>
        <w:tab/>
        <w:t>write the block in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R</w:t>
        <w:tab/>
        <w:t>read a file from disk in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ke it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I</w:t>
        <w:tab/>
        <w:t>Indent the block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U</w:t>
        <w:tab/>
        <w:t>Un-indent the block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operations insert and remov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s or spaces as required, using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M</w:t>
        <w:tab/>
        <w:tab/>
        <w:t>Take a screen snapshot and insert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becomes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D, ^KQ</w:t>
        <w:tab/>
        <w:t>exit fr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N</w:t>
        <w:tab/>
        <w:tab/>
        <w:t>old ^K, deletes until EOL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S</w:t>
        <w:tab/>
        <w:tab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ommand letter can be entered upper or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s a control key (ie. ^KB, ^Kb and ^K^B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. Blocks are fully persistent accross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n their inside or outsid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</w:t>
        <w:tab/>
        <w:t>Added the option of making the file writable if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the file for saving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</w:t>
        <w:tab/>
        <w:t>If there are several EOF marks at the end of a file,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moved. Some files are mysteriously padded with E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next 256 byte boundary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0]</w:t>
        <w:tab/>
        <w:t>Files larger than available (virtual) memory can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. They become no-name files. In DOS and OS/2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, files with overlength lines (over 32,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uncated at first such line and considered as no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files over 16,000 lines long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OS/2 2.0+ and other 32 bit environments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ally not limited in length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9]</w:t>
        <w:tab/>
        <w:t>Using F6 it is now possible to go to any file lin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]</w:t>
        <w:tab/>
        <w:t>The editor remembers the position in 16 last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s stored in a LRU-style cach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]</w:t>
        <w:tab/>
        <w:t>The editor can now read in binary files without los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content. They cannot yet be saved unaltered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become no-name file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9]</w:t>
        <w:tab/>
        <w:t>Ctrl-B toggles the key bar (also look at item #51),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creen line. This setting is global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mo.ini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3]</w:t>
        <w:tab/>
        <w:t>Introduced a clipboard, which allows to cut and pas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files, or even in the same fil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ns</w:t>
        <w:tab/>
        <w:t>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Del</w:t>
        <w:tab/>
        <w:t>Move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Ins</w:t>
        <w:tab/>
        <w:t>Insert block from clipboard. Th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s it from the clipboard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ing a memory reclaim proced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re-insert it into the clip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el</w:t>
        <w:tab/>
        <w:t>Delete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o will use either its own internal clipboard o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lipboard, depending on the Options/"Use OS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5]</w:t>
        <w:tab/>
        <w:t>Alt-F5 shows the background "behind panels"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o peek at the results of a previous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hile editing a file. It is possi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ckground into the edited text using ^KM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6]</w:t>
        <w:tab/>
        <w:t>^Q (quote) did not work in panel mode (when editing dirinfo)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7]</w:t>
        <w:tab/>
        <w:t>An edited file keeps its attributes, includ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 Date/time are still reset to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le is never left read-only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6]</w:t>
        <w:tab/>
        <w:t>Files not having a terminating newline are saved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 The minimal empty file now has size 0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9]</w:t>
        <w:tab/>
        <w:t>Alt-F3 allows to select and open one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files. This presently requires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edited fil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7]</w:t>
        <w:tab/>
        <w:t>Alt-F6 allows to switch to the previously edited fil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3]</w:t>
        <w:tab/>
        <w:t>F12 allows to switch the current session without exiting fr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8]</w:t>
        <w:tab/>
        <w:t>The Mini-Status could sometimes display stal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nel was switched to a completely empt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1]</w:t>
        <w:tab/>
        <w:t>It is possible to change the tabulation size from the defau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alue between 1 and 32. This setting is global to N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</w:t>
        <w:tab/>
        <w:t>Directory type is again saved in nemo.ini /regression 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</w:t>
        <w:tab/>
        <w:t>"HPFS looks FAT" becomes the default behavior /chang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7]</w:t>
        <w:tab/>
        <w:t>When the current disk is changed, a directory pa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ied until the disk letter validity is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the previous directory content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hang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]</w:t>
        <w:tab/>
        <w:t>Support for file sizes over 999.999.999 byt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"XXX K". This is mostly to proper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led archive directorie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5]</w:t>
        <w:tab/>
        <w:t>Directory sort order can now be switched using the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trl-F7 hotkeys (NC v.4 compatibility)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6]</w:t>
        <w:tab/>
        <w:t>Directory panels are no more limited in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7]</w:t>
        <w:tab/>
        <w:t>Added the possibility of tagging a range of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ArrowUp and Shift-ArrowDown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ift-key based selecting in some editor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9]</w:t>
        <w:tab/>
        <w:t>On Brief panels, in long filename mode, the right arrow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to overflowing filenames when the selection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such entries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9]</w:t>
        <w:tab/>
        <w:t>Nemo now supports Drive selection through the mous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panel. This is possible thanks to the "X:|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ppears near the upper-left corner of panels w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s turned on. This button opens the usual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</w:t>
        <w:tab/>
        <w:t>The Enter key was not ignored over Info panel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is empty /regressio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</w:t>
        <w:tab/>
        <w:t>Info panels were not redrawn last /regressio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]</w:t>
        <w:tab/>
        <w:t>Pressing F5 when the opposite panel was Info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, Alt-F2 or ^R in order to change an Inf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Directory panel led to segmentation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gressio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]</w:t>
        <w:tab/>
        <w:t>Using Alt-F1 or Alt-F2 over an Off panel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use the proper disk letter as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isplayed the disk of the opposite pan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sk instead of the disk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"phenotype" of the panel /regressio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</w:t>
        <w:tab/>
        <w:t>Panels are correctly swapped/redrawn if one is Off /regressio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</w:t>
        <w:tab/>
        <w:t>Not substituting the '&amp;' when copying files to HPF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ppear as a bug anymore, because the OS/2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same, as long as the file nam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ouble quotes /bug 0.2-1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</w:t>
        <w:tab/>
        <w:t>Wildcards are processed better. Notably, *. and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considered equivalent. Nemo lost the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naming a file into "*."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9]</w:t>
        <w:tab/>
        <w:t>When files are deleted in the root directory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\DELETE directory, the selection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5]</w:t>
        <w:tab/>
        <w:t>When copying files into the current panel,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yed on the same entry number, not entry name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5]</w:t>
        <w:tab/>
        <w:t>Since the Ctrl-F6 hotkey is now used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rder (NC v.4 compatibility), "Change logica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becomes Ctrl-F11 /chang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]</w:t>
        <w:tab/>
        <w:t>It is now possible to tag directories and copy,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groups of directories this way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3]</w:t>
        <w:tab/>
        <w:t>Read-only attributes are no more copied from CD-ROM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6]</w:t>
        <w:tab/>
        <w:t>Added an "All-R/O" button to all message boxes which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delete or overwrite a read-only (R/O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 button Nemo would ask a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ing any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is only valid for the curren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perations. It is not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s when there is only one file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this button is still displayed for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then equivalent to "Delete" or "Yes"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6]</w:t>
        <w:tab/>
        <w:t>If there are hardware errors during file reads, Nemo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propose to Skip or to copy as Zeros the unre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, on a per-sector basis. It will also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rong bytes at the end. Previously only Cancel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7]</w:t>
        <w:tab/>
        <w:t>Now entire directory trees are moved in a sing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ssible on a given disk. Otherwise a per-file mo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0]</w:t>
        <w:tab/>
        <w:t>Pathname entry fields offer quick access to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, through the Down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7]</w:t>
        <w:tab/>
        <w:t>The Rename/Move option in F9/Files menu activa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moving. It was also incorrectly named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5]</w:t>
        <w:tab/>
        <w:t>Directory sort order can now be selected using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menu items accordingly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7]</w:t>
        <w:tab/>
        <w:t>Stopped setting hotkeys to uppercase, since whil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adable, it really looks ugly. Now on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o tell which letter is the hotkey /chang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5]</w:t>
        <w:tab/>
        <w:t>Shift-F10 opens the last used menu and sets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ast command selected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2]</w:t>
        <w:tab/>
        <w:t>Screen saver works everywhere, not only in main Nemo screen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3]</w:t>
        <w:tab/>
        <w:t>Screen saver can be waken up even by a dead key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2]</w:t>
        <w:tab/>
        <w:t>Now supports finding files by date, size and content,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d files. Search can be started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rather than from root; it can also optio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into subdirectories. Note: finder ignores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TP" and "Unix ls(1)"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0]</w:t>
        <w:tab/>
        <w:t>If the "Persistent search results" option is checked, N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atically keep the results of the previous search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be called back using the Shift-Alt-F7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emo supports screen resizing before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alled and will properly realign data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3]</w:t>
        <w:tab/>
        <w:t>/obsoleted before relea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]</w:t>
        <w:tab/>
        <w:t>Works faster in standard search mode (ie. when not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ntent)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2]</w:t>
        <w:tab/>
        <w:t>It is possible to View/Edit/Copy/Rename/Dele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found, even before the search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s objects in archive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7]</w:t>
        <w:tab/>
        <w:t>It is possible to save find results into a text file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-screen format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1]</w:t>
        <w:tab/>
        <w:t>Does not write to screen anymore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save the background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]</w:t>
        <w:tab/>
        <w:t>Support of Hercules text modes added /bug 0.2-3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</w:t>
        <w:tab/>
        <w:t>Nemo now handles low memory conditions nicely,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functions which require more memory th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given moment. Previously Nemo would ex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assert in the memory allocator.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on flat memory systems, like DOS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1]</w:t>
        <w:tab/>
        <w:t>Key bars now react to dead keys being pressed and upd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according to active dead key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4]</w:t>
        <w:tab/>
        <w:t>Eliminated the possibility of Nemo locking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ox when unforeseen key combin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8]</w:t>
        <w:tab/>
        <w:t>Nemo now accepts a command-line option, /d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kes it print its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&lt;filename&gt; on exit. This file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ommand file, and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sk an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X: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vided nemo2.cmd script calls Nem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nd leaves the caller in Nemo's la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the caller is the .CMD file interpreter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1]</w:t>
        <w:tab/>
        <w:t>Nemo now uses dynamic linking for some libraries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work in reduced environments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boot), where not all dynamic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and where the system would refuse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pendency was hardwir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so allows to run the 16-bit OS/2 version of N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indows NT, which does not prov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(or rather does not provide their emulation)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4]</w:t>
        <w:tab/>
        <w:t>The first line in the clipboard can now be past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eld, notably the command line, using the 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mbination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</w:t>
        <w:tab/>
        <w:t>Visible comments in user menus, or in general inva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tarting with a apostrophe, were not show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contained non-ascii characters. The new nemo-os2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monstrates such comments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0]</w:t>
        <w:tab/>
        <w:t>Commands executed from the user menu can now be optionally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istory, for easy recall (for example using 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-execution after possible modification.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er-command basis by using "::" instead of ":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between command hotkey and command title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1]</w:t>
        <w:tab/>
        <w:t>Ctrl-PageDown now allows to preview the command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f Enter (or Shift-Enter) is pressed 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a Directory Panel. The expanded command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command line and the cursor is plac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. Note that if the entry is a directory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ntered, and if the entry is an archive,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ounted and entered independently of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</w:t>
        <w:tab/>
        <w:t>The "SET" command WITHOUT arguments is no mo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so that it is possible to pipe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"more", in case it is longer than a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gives a definitive answer to the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variables are passed to executed programs</w:t>
        <w:tab/>
        <w:t>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4]</w:t>
        <w:tab/>
        <w:t>Shift-Ctrl-Enter now allows to comp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using the history. Ctrl-Ent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pastes the current selection from pane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even if the preceeding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blank /bug 0.2-6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5]</w:t>
        <w:tab/>
        <w:t>Ctrl-^ changes to the directory indicated by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and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sk if the HOME variable is not s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OME variable before running Nemo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o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4]</w:t>
        <w:tab/>
        <w:t>The first line of text in the clipboard can now be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using the Shift-Ins key combination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0]</w:t>
        <w:tab/>
        <w:t>Now have shadows, as do message boxes and pull-down menus /featu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5]</w:t>
        <w:tab/>
        <w:t>The drive selection dialog box was incorrectly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number of available drives was low (onl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: for example). It was too much on the right /bugfi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3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7]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]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]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1]</w:t>
        <w:tab/>
        <w:t>Added. The directory tree information is saved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s root directory, in a file named 'nemo.t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</w:t>
        <w:tab/>
        <w:t>The viewer supports a "Prefix" mode (F3) in which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rol characters and doesn't expand tab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8]</w:t>
        <w:tab/>
        <w:t>The viewer recognizes many "vi", "emacs" and "more"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]</w:t>
        <w:tab/>
        <w:t>Files containing sequences of empty and Unix-lik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]</w:t>
        <w:tab/>
        <w:t>When "entering" tabulations, Nemo sometimes ex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iled a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9]</w:t>
        <w:tab/>
        <w:t>The editor doesn't display garbage when availabl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100Mb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3]</w:t>
        <w:tab/>
        <w:t>It is possible to interrupt the loading of a file using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8]</w:t>
        <w:tab/>
        <w:t>The cursor sticks to columns like in NC, ie. w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 it will try to remain in the sam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here as soon as possible. A ne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is validated when the cursor is mov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ine content modified. /bug 0.2-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3]</w:t>
        <w:tab/>
        <w:t>EOF marks at the end of files are no more sav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/LF, but dele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</w:t>
        <w:tab/>
        <w:t>Filenames on CD-ROMs are brought to the FAT cas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g 0.2-1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</w:t>
        <w:tab/>
        <w:t>In logical mode and on HPFS directories, when scrolling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the column separation line porti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rst entry (the one hilighted) is correct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g 0.2-1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</w:t>
        <w:tab/>
        <w:t>In logical mode and on HPFS directories, in Brief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put the selection bar on the righmo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panel. It is also possible to swap panel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panel is in the abov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</w:t>
        <w:tab/>
        <w:t>New option: 'HPFS looks FAT'. HPFS directori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onvention for FAT disks: filenames lowerc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name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</w:t>
        <w:tab/>
        <w:t>When the disk is changed/re-read using ^R or Alt-F1/F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ar is reset if the new disk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one. It stays on the same na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]</w:t>
        <w:tab/>
        <w:t>Panels are sorted by name in minor when they ar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 major. The coarse granularity of file time (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on-idempotency of qsort() requi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8]</w:t>
        <w:tab/>
        <w:t>It is possible to define the function of ^R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 v.2 compatible (displays a drive selection dialog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 v.3/v.4 compatible (re-reads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0]</w:t>
        <w:tab/>
        <w:t>"Hidden" and/or "system" files can be optionally hidde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shoW hidden files' option of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</w:t>
        <w:tab/>
        <w:t>When a directory overflows, overflowing entry is freed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ly-frightening "Lost memory blocks"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emo ex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]</w:t>
        <w:tab/>
        <w:t>The validity of directory type was not swapped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alid subsequent directory display if one of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ff at swa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</w:t>
        <w:tab/>
        <w:t>When the other panel was not a dir, the line "XXX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 bytes in" was not left empty but removed,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res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</w:t>
        <w:tab/>
        <w:t>Panels cannot be swapped anymore if both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</w:t>
        <w:tab/>
        <w:t>If a one-panel configuration is read from nemo.ini, N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properly locate panels when they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7]</w:t>
        <w:tab/>
        <w:t>Copying, moving to and deleting files from read-onl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proper error message, instead of exi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iled a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]</w:t>
        <w:tab/>
        <w:t>Copy/move/delete operations optionally apply to whol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]</w:t>
        <w:tab/>
        <w:t>Wildcard expansion in Shift-F5, Shift-F6 and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strict DOS conventions. 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was left to the operating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n-portable and inexact w.r.t.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9]</w:t>
        <w:tab/>
        <w:t>Nemo sometimes assumed he could make every file era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dn't give the final error message for (Shift-)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4]</w:t>
        <w:tab/>
        <w:t>Selection bar is correctly set when a fil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directory on the same drive. /bug 0.2-1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5]</w:t>
        <w:tab/>
        <w:t>FAT filenames are correctly lowercased in 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copy, move and delete operations. /bug 0.2-1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7]</w:t>
        <w:tab/>
        <w:t>Options in menus were incorrectly tagged under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ing the checkmark. Now a "star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hen a checkmark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6]</w:t>
        <w:tab/>
        <w:t>Screen saver works under 2.1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5]</w:t>
        <w:tab/>
        <w:t>The beginning components of the directory path a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ending ones for the "Scanning: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</w:t>
        <w:tab/>
        <w:t>When changing screen width, the screen content is blac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t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</w:t>
        <w:tab/>
        <w:t>The logical naming option (Alt-F5) is saved in nemo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</w:t>
        <w:tab/>
        <w:t>When nemo.ini is found corrupted, it is closed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/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5]</w:t>
        <w:tab/>
        <w:t>nemo.ini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</w:t>
        <w:tab/>
        <w:t>Partial support for unformatted partitions, including "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6]</w:t>
        <w:tab/>
        <w:t>nemo.ini corruption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5]</w:t>
        <w:tab/>
        <w:t>nemo.ini can be located also when nemo is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lativ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7]</w:t>
        <w:tab/>
        <w:t>Disk capacities up to 4Gb are now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5]</w:t>
        <w:tab/>
        <w:t>If the nemo window goes under the minimal size, N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 it up to the minimal dimensions. No m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</w:t>
        <w:tab/>
        <w:t>Empty nemo.mnu files are allowed and ignored. Nem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 non-empt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9]</w:t>
        <w:tab/>
        <w:t>User menu files are now named nemo-os2.m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o-&lt;osname&gt;.mnu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6]</w:t>
        <w:tab/>
        <w:t>The user menu is no more limited to 19 entries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able with scrollbars if it is longer th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. /bug 0.2-1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2]</w:t>
        <w:tab/>
        <w:t>User menu files are now edited using the in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n on-line help about the format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is an external editor, this external edi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edit use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</w:t>
        <w:tab/>
        <w:t>When disabled, the clock is not shown stopped, n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0]</w:t>
        <w:tab/>
        <w:t>Extension file is now nemo-os2.ext, and nemo-&lt;osname&gt;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6]</w:t>
        <w:tab/>
        <w:t>Nemo didn't recognize ".xx" as matching ".xx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1]</w:t>
        <w:tab/>
        <w:t>The extension file is now edited using the in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n on-line help about the format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is an external editor, this external edi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edit the exte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</w:t>
        <w:tab/>
        <w:t>"CD..." and "CD [disk:]..." are interpreted as "CD..\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D [disk:]..\..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</w:t>
        <w:tab/>
        <w:t>CD.*, CD"*, CD[*, CD]* and CD:* are recognized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]</w:t>
        <w:tab/>
        <w:t>"..", "." and "..." are interpreted as "CD..", "C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D ..\..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7]</w:t>
        <w:tab/>
        <w:t>"SET" can be used to manipulate the valu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using all DOS syntaxes (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upported); in addition, the conten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&gt; can be inserted using the "%&lt;var&gt;%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</w:t>
        <w:tab/>
        <w:t>The tabulation key can be used to switch betwee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]</w:t>
        <w:tab/>
        <w:t>Disk letter spacing in disk selection dialog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ant with NC for all disk let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g 0.2-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2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</w:t>
        <w:tab/>
        <w:t>Shift-F7 restarts search without asking for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</w:t>
        <w:tab/>
        <w:t>Alt-F3 selects secondary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3 calls the external viewer, Alt-F3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one. If F3 calls the internal viewer,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ll the ex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]</w:t>
        <w:tab/>
        <w:t>Viewer has a HEX display mode. The mode is saved acro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]</w:t>
        <w:tab/>
        <w:t>Viewer can append the viewed file por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ways the binary file data which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3]</w:t>
        <w:tab/>
        <w:t>When looking for strings in binary files, string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null characte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7]</w:t>
        <w:tab/>
        <w:t>File position is displayed properly for files over 20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8]</w:t>
        <w:tab/>
        <w:t>Full pathname of the viewed file is display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9]</w:t>
        <w:tab/>
        <w:t>Backscrolling speed in PM mode is greatly augmen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ed to be redrawn entirely in spite of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1]</w:t>
        <w:tab/>
        <w:t>^E has the effect of arrow-up and ^X the effect of arrow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3]</w:t>
        <w:tab/>
        <w:t>Hilighted text search result stays hilighted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]</w:t>
        <w:tab/>
        <w:t>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9]</w:t>
        <w:tab/>
        <w:t>'dirinfo' files can be edited inside info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</w:t>
        <w:tab/>
        <w:t>When changing the drive from a diskette drive to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o doesn't try to access the diskette, to avoi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aemon popups, in case the diskett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</w:t>
        <w:tab/>
        <w:t>Mini-status windows shows size and number of tagged fi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6]</w:t>
        <w:tab/>
        <w:t>After implicitely switching from brief to full directo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 disk change (FAT to HPFS), Nemo 0.1 did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 in the number of visible items per pane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possible to scroll ou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7]</w:t>
        <w:tab/>
        <w:t>Nemo has Brief formats for HPFS disks and logical na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offer 2 colums of text on 80 column displays, and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32 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</w:t>
        <w:tab/>
        <w:t>File selection by initial starts at the curren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directo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</w:t>
        <w:tab/>
        <w:t>Pressing "Ins" over an empty directory when "Ins Move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ff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6]</w:t>
        <w:tab/>
        <w:t>Directories can be sorted case insensitivel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7]</w:t>
        <w:tab/>
        <w:t>Mini-status mode can be used in as few as 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]</w:t>
        <w:tab/>
        <w:t>Directories can be sorted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</w:t>
        <w:tab/>
        <w:t>When sorting directories by size, Nemo sort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directories by name, like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5]</w:t>
        <w:tab/>
        <w:t>Pressing ^PageDown over something other than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. Pressing ^PageDown over ".." acts lik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but doesn't replace the selection bar over th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9]</w:t>
        <w:tab/>
        <w:t>When creating a new dir while both panels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, Nemo preserves the selection of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its name and not on 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1]</w:t>
        <w:tab/>
        <w:t>Tagged entries are not partly lost when executing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2]</w:t>
        <w:tab/>
        <w:t>Directory type is saved in nemo.ini even if a given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as being "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</w:t>
        <w:tab/>
        <w:t>Info panels nev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1]</w:t>
        <w:tab/>
        <w:t>'dirinfo' is displayed in info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4]</w:t>
        <w:tab/>
        <w:t>Info panels are always 40 cha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3]</w:t>
        <w:tab/>
        <w:t>^R is ignored when both panel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]</w:t>
        <w:tab/>
        <w:t>^O, Alt-F1/F2, ^O doesn't exit through 'assert fai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</w:t>
        <w:tab/>
        <w:t>Moving locked file gives better error diagno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/copy/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it displayed that the destination file is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stination is on the same disk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: NC v.2 and v.3 both have this erroneou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9]</w:t>
        <w:tab/>
        <w:t>Dialog box displayed when copy or move is selected from F9/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oth panels are hidde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8]</w:t>
        <w:tab/>
        <w:t>When copying, or moving files from the current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o proposes the directory of the other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panel is visible and a director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roposes the current selection as target (r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0]</w:t>
        <w:tab/>
        <w:t>When encountering file reading problems, Nemo tries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7]</w:t>
        <w:tab/>
        <w:t>When copying/moving several files, Nemo will sto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5]</w:t>
        <w:tab/>
        <w:t>^C can interrupt a single copy/mo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pies/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4]</w:t>
        <w:tab/>
        <w:t>Using wildcards when copying files by Shift-F5/Shift-F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</w:t>
        <w:tab/>
        <w:t>Arrow-down key pulls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C v.3 feature, not present in v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5]</w:t>
        <w:tab/>
        <w:t>Pull-down menus are scrollable and adjus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ize. Nemo 0.1 exited through a failed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8]</w:t>
        <w:tab/>
        <w:t>Pull-down menus accept Home/End/PageUp/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]</w:t>
        <w:tab/>
        <w:t>Hotkeys in pull-down menus ar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]</w:t>
        <w:tab/>
        <w:t>When a menu cannot be shown entirely, a scrollba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</w:t>
        <w:tab/>
        <w:t>Screen saver doesn't leave cursor visible in P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0]</w:t>
        <w:tab/>
        <w:t>Screen saver leaves a wandering message instead of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]</w:t>
        <w:tab/>
        <w:t>In FileFind, looking for "file.*" also gives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looking for "file" doesn't give "file.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"file.*" as pattern in such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</w:t>
        <w:tab/>
        <w:t>FileFind can be used in as few as 8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8]</w:t>
        <w:tab/>
        <w:t>ArrowDown key unlocks the File-Find listbox when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the End key, if issued whe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is on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</w:t>
        <w:tab/>
        <w:t>Cursor is hidden when the ti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voids some parasites under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</w:t>
        <w:tab/>
        <w:t>^P and ^S are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^C is no more an interrupt char (it isn't in NC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rea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</w:t>
        <w:tab/>
        <w:t>Nemo doesn't waste CPU cycles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screen saver cannot be waked up with a dea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9]</w:t>
        <w:tab/>
        <w:t>When Nemo finds nemo.ini corrupted, it writes out a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ave Setup"/F9/O/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</w:t>
        <w:tab/>
        <w:t>Code page support. Nemo will try to avoid u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sent in the current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]</w:t>
        <w:tab/>
        <w:t>Keyboard buffer is emptied after message bo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fore gett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6]</w:t>
        <w:tab/>
        <w:t>Hard-error daemon popup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2]</w:t>
        <w:tab/>
        <w:t>Nemo works in windows as small as 6 lines. Some function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 however. The impossibility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signalled by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</w:t>
        <w:tab/>
        <w:t>Main help screen is scrollable and adjusts itself to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0.1, it was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</w:t>
        <w:tab/>
        <w:t>In nemo.ext, !* can be used to insert the list of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a command. The list is limited to about 30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</w:t>
        <w:tab/>
        <w:t>keypad5, ^keypad5 and ^Tab don't block N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6]</w:t>
        <w:tab/>
        <w:t>When pressing Shift-Enter instead of Enter, the prefix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/O/X is inserted before execut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7]</w:t>
        <w:tab/>
        <w:t>History admits up to 40 back commands, and its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ab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]</w:t>
        <w:tab/>
        <w:t>Hysteresis shift is 16 instead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5]</w:t>
        <w:tab/>
        <w:t>"CD." is interpreted locally, just "like CD.." and "CD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]</w:t>
        <w:tab/>
        <w:t>^W deletes previous word instead of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0]</w:t>
        <w:tab/>
        <w:t>Alt-Enter inserts the current directory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