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ue Wave Offline Mail Reader/OS2,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and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1995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he Blue Wave Offline Mail Reader/OS2, v2.20. 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 contains instructions on installing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ine Mail Reader for the first time, and for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 of the mail reader (Blue Wave/OS2 v2.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these instructions carefully.  Following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will help to insure that you install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If you have never installed The Blue Wave Offline Mail R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to install this version of the mail read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rather than upgrading/converting an older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kip to the next section of the documentation;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he installation program, INSTOS2.EXE, can only upgrad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he OS/2 mail reader.  It cannot upgrade Blue Wav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.12 to Blue Wave/OS2 v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*Before* loading the installation program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xisting mail read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If you are a registered user of v2.12 of The Blue Wav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for OS/2, and you no longer have a copy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you received from us, load the OLD mail reader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tup Parameters" menu, and move to the "Registration"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 Copy your registration name(s) and registration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nd keep them in a safe place.  The new mail reader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registration numbers, and will NOT work in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you get your registration number(s)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these numbers in order to get a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number.  And, you might decide to reinstall v2.12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time (not likely, just possib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out how you can get your registration numbers up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press &lt;F1&gt; at the 'wait' screen when load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, and/or read the file UPGRADE.BW, which will be un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ain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Copy BWAVEOS2.INS and INSTOS2.EXE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Type "INSTOS2" at the OS/2 command line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Select "Upgrade Installation" from the screen which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ing new o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Enter the directory name where your current mail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The installation program will take over from there.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old versions of the mail reader will b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the old BWCOLOR.200 file.  This file hel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or message reading mode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, but you will have to reconfigure your color schem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possible to convert this file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that were modified and are no longer us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0 of the mail reader will be moved to a directory called OLD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of your main reader directory.  (If your main rea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:\BWAVE, C:\BWAVE\OLDOS2 will contain your ol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, and program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are comfortable running v2.20, and you ar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 longer need the old files, you can delete them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Delete the files BWAVEOS2.INS and INSTOS2.EXE, as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run the mail reader.  However, you may want to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W22_OS2.ZIP in case you need or want to reinstall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at a later date.  INSTOS2.EXE can be used at a late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lectively' install portions of the mail reader program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what files are contained in the install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to the last section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 Enjoy the new features and capabilities of the new mail 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BWAVEOS2.INS and INSTOS2.EXE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ype "INSTOS2" at the OS/2 command prompt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When the installation program loads, it will ask you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pgrade installation or a new installation.  Choose th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The installation program will then ask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here you would like the mail reader installed. 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 and press &lt;Enter&gt;.  If this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, the installation program will automatically cre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After a directory name has been entered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creen which allows you to select the components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you would like to install.  ALL of these item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Yes", since you have never installed the mail read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After the installation program has unpacked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you will be told to change to the mail reader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type "BWAVE2" (again, without the quotes)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the installation program has done its job, and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load the actual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You may delete BWAVEOS2.INS and INSTOS2.EXE afte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ompleted.  They are not used by the mail read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emporary installation files.  However, you should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W22_OS2.ZIP in case you want or need to reinstall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You may want to scan the next section of this file, as i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each of the files unpacked by the installation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 INSTALLATIONS AND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losed installation program (INSTOS2.EXE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ly install items from the mail reader's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ively unpack only certain files, load INSTOS2, select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r Partial Installation", and a directory n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he files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giving the directory where you want the r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, you have the opportunity to select th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ed.  Below is a listing of which files will be unpa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groups are select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(progra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.EXE               The main reader program.  Withou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ll not get very far!  BWAVE2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/2 version of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2.DOC              The main read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DOOR.DOC              Documentation for using The Blue Wav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SITE.220            A text file containing a list of a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tested The Blue Wav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NEW.220            A listing of many of the new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Blue Wave Offline Mail Read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12 and v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.HLP               The file which contains all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 for the mail read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pack this file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&lt;F1&gt; for help within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ll definitely *want* to unp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AUS            Text files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.AUS             for purchasing the mail reader in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Zealand, and nearby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BW             Text files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.BW              for purchasing the mail reade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world, including the US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Euro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/Tagline/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KEY             A sample keyword list file,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key words and phrases in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TAG             A sample tagline file, which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s to follow in building your own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!.000            A sample Blue Wave-formatted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and OS/2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2.ICO              An icon that you can use for your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