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draw cards that add up to 21 or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1 as possible without going over (Bust).  Blackjack is an Ace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rd on the first two cards dealt.  Blackjack pays 3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k, Queen, and King count 10.  The Aces counts 1 or 11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All other cards count as face value.  The dealer g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 cards.  The dealer's first card is face up, his seco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with the total of your two cards, you can "st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 no more cards).  If not, you can take a "hit" (draw one or mor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).  If your total is nearer 21 than the Dealer's, you w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 over 21 (Bust) you lose even if the Dealer goes Bust.  A 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off and nobody loses.  After each player is satisfied wit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has asked for, the Dealer turns up his hidden card.  If he has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he must draw additional cards until he reaches 17 or over.  If he ha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he does not take any more cards.  If he Busts he must p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ill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plit pairs of Aces and pairs of Eights.  Another eq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wagered.  Your cards are then split and you are now 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uble-Down on any hand in this game, preferably whe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10 or 11.  Player doubles his bet and is dealt only ONE m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take insurance you are insuring your han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has Blackjack.  Insurance pays 2 to 1, therefore,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 should be 1/2 of your original bet.  If the dealer has Blackj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original bet, but you are paid on your insurance, thu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