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FORTUNE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Ralf 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29-07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: prints a random f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DESCRIPTION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XX program chooses a random "Message of the day"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nd displays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 shown may be displayed either on the cons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of quotes is a pure ASC textfile and may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I have supplied a database with 4796 for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THANK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the unknown author of PMPOPUP.EX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 cute, small program to display any string as a P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program uses this feature as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PMPOPUP.EXE in my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OPUP.EXE is available on HOBBES without the auth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 hope that "Mr. or Mrs. Anonymous" does not compla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INSTALLATION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ested this REXX program under OS/2 2.0. I do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is program runs under previous versions of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PMPOPUP.EXE into a subdirectory contained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RUN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ES may be started with several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es [{/|-}switches]  [filename]  [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display a short hel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display additional debug info whils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additionalyy display fortune as PM pop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do not display fortune on stdout (quie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display fortune in raw mode (no id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a "message" to be printed in front of the f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you have to also specify a complet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the source of every error which is blamed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you will find at least two human error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error of blaming it o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es -r myown.txt "I'm sayin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saying: A command is a statement presented by a hu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accepted by a computer in such a manner as to make th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feel as if he is 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a "message" to be printed in front of the f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have to specify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creating a Program Object in the StartUp fold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n quiet mode with a PM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\path\fortune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-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ogram spawns "PMPOPUP.EXE" - requires it to b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FORTUNE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ollected from various sources almost 5000 fortu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. They are contained in FORTUNES.TXT. This file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database can be any pure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s handled as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need for any line numbering or other form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irst line will never be displayed - neverthel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ontain at least ten characters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MONEY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, send m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put no limit upon you and refuse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want to send money, take this for fre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it every single da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it to your foes and friends as a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s long as you do not change this doc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you may not gain financial advantages with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ew fortunes not included in my collectio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m to me BUT ONLY IF THEY ARE IN A PURE ASCII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want to spend the rest of my life in convert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system to anoth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alf Hauser (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), 7400 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affie@frege.sns.neuphilologie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EOF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