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.cw2 to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t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AGUCHI, Takashi (C)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ail: htakashi@mse.biglobe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BC03301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Page: http://www2d.biglobe.ne.jp/~htakashi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ontse filename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) C:\&gt;montse kkcw.cw2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names of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se.000 : origin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se.001 : extrac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se.002 : sort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se.003 : coun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se.004 : TSV/CSV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free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information about my software, subscribe the mailmagazine[FRE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2d.biglobe.ne.jp/~htakashi/MAILM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