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tch Day Drifter:  Interactive Fiction 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by Michael J. Rober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tch Day Drifter" is a game that takes place on the campus of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Institute of Technology in the mythical city of Pasadena. 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racter:  an undergraduate at Caltech.  As the story opens,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is Ditch Day, the Caltech tradition in which seniors leav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, but not before barring the doors to their rooms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uzzles and devices called "stacks."  Your job is to defea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senior who lives across the hall from you, in order to ge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claim whatever bribes the room's owner might hav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runs on several computer systems.  These instru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 of the game that is common to all or most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know certain details that are specific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ow to install the game on your computer and how to start it,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 for certain functions.  Another file in the DITC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your system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ADS, THE TEXT ADVENTU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Day Drifter was designed as a sample game writte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evelopment System, or TADS, which is a programming tool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ext adventures.  TADS is available as "shareware," so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ADS from the same place as DITCH.  For more information about T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hrough our BBS (see below), or at High Energ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0422, Palo Alto, CA 94303, or through electronic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user ID 73737,417) or GEnie (mail ID M.ROBERTS10).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nd us electronic mail on CompuServe (and we can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).  Send mail to 73737.417@compuserve.com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in the CompuServe ID turns into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ENERG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us is through our Bulletin Board System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ducts and other interactive fiction enthusias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  The BBS is open to the public; you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egistered user of any of our products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High Energy BBS at (415)493-2420 (se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-N-8-1).  The BBS has our latest shareware distributions, 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by High Energy and other authors, and conferen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related to interactive fiction and T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ITCH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ITCH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DITCH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DITCH will always tell you the directions that you can go from a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usually doesn't tell you what you will find when you go the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find it helpful to make a map as you explor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e game recognizes are NORTH, SOUTH, EAST, WEST, NORTH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, UP, and DOWN.  You can abbreviate these to N, S, E, W, NE, SE,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DITCH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TCH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TCH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 DI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 (although DITCH is a non-violent ga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expect to solve any of your problems this way)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ITCH passes only in response to commands you type. 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ame is waiting for you to type something.  Each turn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time.  If you want to let some game time pas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DITCH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D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CH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TCH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the previous turn.  You can undo more than one 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re than a hundred turns can be undone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option to undo the last turn when your charact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DITCH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DITCH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very interested in hearing about your experience playing Dit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er.  We hope that you find the game entertaining, not frust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adventure to be unmarred by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 and tell us how you liked the game.  Tell 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improving the game.  If you find any problems, or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you find confusing or illogical, try to be as specific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.  If you find a bug, please try as best you can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can reproduce the problem ourselves (every bug is easy to fix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hard to find), and be sure to note the version of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type the VERSION command to obtain thi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way to contact us is through our BBS.  Se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400bps (or any lower speed), N-8-1, and dial 415-493-2420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 registered user of any of our products to use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with electronic mail on CompuServe (user ID 73737,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GEnie (mail ID M.ROBERTS10).  Internet users can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 I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