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e-release version of Stellar Frontier is a full fea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internet/intranet game.  It has already been well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 and while it is not ready for commercial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netheless and exciting multiplayer game.  In ord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internet, or on your private intranet, you must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order license, which enables internet/intranet play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s the licensee to the final commercial version when Ste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ier is completed.  The $40 price is a savings of about $15-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ull MSRP of the commerc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btain a pre-order license for Stellar Fronti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form, sign and date at the bottom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 Call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guna Niguel, CA 926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payment in US funds collectable through the US ban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ount of US$40 and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thrin Hend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 ORD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greement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 [Please print your name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 [E-mail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rom now on known as User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known as Comp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User agrees to purchase a software program known as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(also known as Program) before the official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agreement provides basic license rights to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company to provide user with a final retail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becomes available in exchange for a license fee p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icens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Systems grants to user a non-exclusive, non-transferabl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ed below) license to use Stellar Frontier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set forth in this agreement.  The license right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MO version of Stellar Frontier up to the fin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Stellar Frontier (i.e.: Stellar Frontier, v. 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modify, translate, reverse engineer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or create derivative works based on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not remove any proprietary notices, labels, or ma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upporting program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limited (not unlocked) DEMO version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http://www.solarsystems.com.  Solar Systems also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 limited right to make copies of the free limit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) DEMO version and distribute such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other users to evaluate the software as long as su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imita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grees not to distribute (free or for profit) or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keys of Program or fully enabled versions of Program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.  The only copies that can be distributed ar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at are limited in functionality and withou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fully enable such copies.  User accepts licen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the condition that it is for User's own use and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. User hereby acknowledges Company's copyright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copyright notice appears on Program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filed with the Copyrigh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ermination and Transfer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terminate this license at any time by destroying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or by returning them to Solar Systems.  So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 this license if user fails to comply with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agreement.  Upon such termination, the user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or return all copies of the software and other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User agrees to be responsible for any tax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is agreement.  Any unauthorized rental, 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r (except as provided in this agreement) transf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ftware shall be void.  If any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re held invalid, the remainder shall continue in fu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transfer (not rent or lease) the software and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keys on a permanent basis if the person receiving it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License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grees to pay a license fee of US$ 40.- in return for whi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tled to copies of and necessary license keys to all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 well as to a copy of and necessary license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lease version of Stellar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OTHERWISE STATED IN WRITING SOLAR SYSTEM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TEMENTS MADE ABOUT THIS SOFTWARE BY SOLAR SYSTEMS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DO NOT CONSTITUTE WARRANTIES AND SHALL NOT BE RELI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ITH THE USER.  SHOULD THE PROGRAM PROVE DEF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THE COST OF ALL NECESSARY SERVICING,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LAR SYSTEMS OR ANY OF ITS EMPLOYEES BE LIABL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BUT NOT LIMITED TO LOSS OF DATA OR DATA BEING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OR LOSSES SUSTAINED BY THE USERS OR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 TO OPERATE WITH ANY OTHER PROGRAMS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LDER OR OTHER PARTY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Validity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the entire agreement between user and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sedes any other agreements, communications,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standings with respect to 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goes into effect as soon as User h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igned a printed copy of this agreement - showing acceptanc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n behalf of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eceived the necessary license keys to fully enabl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any - showing acceptance of the terms of this agre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___________________________________________ (Please sign your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by _________________________________ (Please Print your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___________________________________________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