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: Anything that goes wrong!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tion: make directory named boze, unzip, run boze.exe (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his Is my First C++ Program, It can be compiled under any OS since the source code is so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drumpig@idirect.com , I'm CaNaDi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