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MODERN for OS/2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, Robert VonM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not expressly licen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are reserved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.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2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. GETTING THE MOST OUT OF VOCABULARY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.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A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B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C. TAB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D.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B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7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B. WEB PAGE/EMAIL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rt of this program may be reproduced in any form, such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into a retrieval system or a document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copyright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more things change, the more they stay the same."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is wordware designed to help the user learn more advanced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 the benefit of a graphical user interface.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atabase are typically seen on college entrance test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, SAT and ACT. Using this program is an excellent tool to refre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 your vocabulary if you are planning on taking such a t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lps anyone learn to communicate and comprehend more intellig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target words you are having difficulty with and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o almost 4000 advanced vocabulary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2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Modern for OS/2 requires OS/2 2.0 and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directory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V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the files from the distribution archive or disket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\V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any .DLL files, such as VOMODAT1.DLL, will be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The directory it resides in must be in the LIBPATH=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. OS/2 will include the current directory {.} in the LIBPATH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the .DLL file(s) in the same directory as VOMOD.EXE and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, it should recognize the .DLL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install this program on the desktop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 icon from the Templates folder, named "Program" to where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de and then change the Settings to VOMO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extra installatio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. GETTING THE MOST OUT OF VOCABULA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assing the copyright screen, the main screen i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oices. In the main body of the window are 53 word ranges.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ange with which to work with. When you master that range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to another wor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established which word range you are working with, it's a good idea to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words in that word range by selecting the Word-List menuba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words a typical usage is given (N.:noun, V.:verb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definition, and the word in the context of a sentence.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, but only used as a study guide. Consult a dictiona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 meanings or the different uses of a word. Less common usage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vious elementary meaning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tudying the word list, the next step is to drill yourself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guess words or guess definitions. When answering, your answ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rrect variation or worded differently. In these cases it is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ether or not your answer is correct. If you get words In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come up again every 15 words. If you get all the words correc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tries, it will notify you that you have mastered that word range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take the Test, which is composed of 15 antonym ques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 tabulated in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a word rang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tudy the word list of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onsult a dictionary for concise mea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nuncia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ill the words i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 you are the final judge if a word or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rect or incorrect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st yourself o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go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by hitting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.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A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a different user at the command prompt with the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However, the program will remember who the last user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should be no space after /u. Names with spaces are allow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ut in quotation marks. /U , -u , -U are the equivalent as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/u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-U"Henry C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B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lected, during tests, you have a chanc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s provided by a push button on a notebook te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C. TAB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on by default, scores on tests are add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D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'User' menubar choice to change the current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 user or reset the user's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 DIZ      272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 TXT      488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   FRM     2694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TEST  HLP     7518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   DOC     7968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   EXE  1112555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01  HLP    14030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02  HLP    13958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03  HLP    15088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04  HLP    14971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05  HLP    15295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06  HLP    15705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AT1 DLL    46039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REG HLP     1801   2-16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B.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free to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Modern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ed archive must contain ONLY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is version is not to be sold. However,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7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B. WEB PAGE/EMAIL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cs.net/~bvonmoss/vomod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ge has the option to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http://www.mcs.net/~bvonmoss/vomod/vomod???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ftp.mcs.net/mcsnet.users/bvonmoss/vomod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eb page has a link to a page which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ontact the author at bvonmoss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r whatever reason the above address or web-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, try to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716.21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having problems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ould like to report errors in the program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way to contact the author is through emai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 way is to send via US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ed under ~7A.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