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nnect-Four for Presentation-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, 1993/8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3 by Andreas Ber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(for each player) to place four piec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 a horizontal, vertical or diagonal row. The first one to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ns the game. If no one does so, but each position on the bo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the game is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color is red, your color i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put a stone on top of another stone or in the bottom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Legal moves are indicated by a cross shaped mouse-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m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Four for PM is my first attempt in writing an application in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M. The "think-procedure" runs in its own thread to avoid the wai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shown outside the application and therefore preventing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izing the window or quitting the game while comp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there are not so many remaining bugs and that you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Four for PM is comprise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PM.EXE           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.DLL and EMXLIBC.DLL     Dynamic link-libraries (c) by Eberhard Ma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are needed, because FourPM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using GNU-CC and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PM.DOC                 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game, simply verify, that the DLL's are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BPATH. The current directory is ok, if a simple '.'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Four for PM is copyrighted material. Permission is hereb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copy Connect-Four for PM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files (FourPM.EXE, EMX.DLL, EMXLIBC.DLL, FourPM.DOC)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and as a group, and that no charge be made for copy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except a minimal fee covering media or 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0 I stated that only if you wanted you could send me so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-Mail. I think that was a little bit naive. I didn't get any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people sent me an E-Mail: One wanted to know how the program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gorithms 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ne (yes, I mean you, Michael K.) pointed my attention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nd expression errors in this document and the game. (Thanx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know that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this is for all others out there in the net-/shareware-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for more than 30 days you have now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send me a mail (E-Mail or letter) wherein you tell me you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, its documentation, the weather, the MHz's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r anything else you think I might find it interesting enough to stri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from the list of people I ever have got to be angry abou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rt of those that don't pay for things they use. (Wow, long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s I said at the beginning of the previous sentence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pay for this program: You can pay for it. For only 30 D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8 you can get registered and will receive a free cop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if you want to and have no free access to any share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tc.) where it will be available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you can also get the complete source cod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at's your way to honour my work you should know tha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take a high fee of $8-$10 for discharging foreign cheques, so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s much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story of the program is quite short until now. Once I have been 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how one could program some kind of strategy for a g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nnect-four. I said to him that I thought it wouldn'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but the longer I thought about it the more problems I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fter reading an article about game-strategies and alpha-/beta-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-trees and after understanding the special connect-four-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quite simple to create the fir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vailable release now (V1.24) is a bit faster and play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ome ideas to increase the program's strength and speed. Fur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include some kind of problem-mode and the possibility to take back mo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here is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ziger Stra�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37 Kirchberg an der M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bergen@minnie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