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93032434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723247517"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78568688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24203884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47600394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