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-Realizer 2.0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matter &amp;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7 Fernando C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Outp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cassia@theoffic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 hack. It works, but don't expect error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line help. Just supply the required source and destinat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ded it in a hurry to solve one specific problem that showed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 CA-Realizer application (yeah I write CA-R code on a daily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it to the public in the hope that it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people using CA-Realizer (I happen to like it more than VB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OS/2 version of Visual Basic :P). No, don't even menti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IBM VisualAge for Basic. It's good for some things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developing programs to deploy on low-memory OS/2 systems (8 to 1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program only on my own CA-Realizer 2.0 for OS/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should work on Win16 CA-R source code since it'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're using it AT YOUR OWN RISK. I can only ensure tha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k on MY SYSTEM and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mmon on CA-Realizer to create extremely long programs (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). This often makes code difficult to read, having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locate IF/END IF or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exceed a certain number of lines, CA-R will gently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unable to add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first problem, the solution is to browse through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ouping commands on the same line by adding ":" between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dious task, considering that CA-R *DOES NOT*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on the same line as others. ("PROC", "END PROC", "IF"/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, "SELECT CASE", "END SELECT" come to mind, to name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e second problem (i.e. if you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complete the operation - the program is too large.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text.") is to break your program into different .RLZ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each one as needed using CHAIN or "RUN" command. B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this, you need to have organized and "clean", easy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program helps you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MPROVE YOUR CODE READABILITY and REDUCE THE NUMBER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here you saved your CA-R source code, and run REALZF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for the source file name and a 'destination'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it will do its work and produce a clean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version of your source code no matter how the original wa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reduce the number of total program lines by grou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ZFIX.EXE ... compiled for DOS (runs on any O/S on earth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ZFX2.EXE ... compiled for OS/2 Warp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 </w:t>
      </w:r>
      <w:r>
        <w:rPr/>
        <w:t>o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rocessing of "DB.RLZ" on the CA-Realizer dem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izer\demos\apps\expen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db.r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=db2.r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INE#: 472  (100%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new file: 284  (40%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NameInitials(na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, q, 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 = Left$(namex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InStr(namex, " "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 = inits + Mid$(namex, q+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q+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eft$(inits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wEmploye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elect(formEmploy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odifyObject(11, _Normal, db.na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odifyObject(21, _Normal, db.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odifyObject(31, _Normal, db.d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odifyObject(41, _Normal, db.mail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odifyObject(51, _Normal, db.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Control(_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CheckEmp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QStr(21) = "" OR Len(FormQStr(21)) &gt;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"Please specify the employee's initials (1 to 3 charact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namex = FormQStr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initials = FormQStr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dept = FormQStr(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mailstop = FormQStr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company = FormQStr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cessed by REALZFI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NameInitials(na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, q, inits : inits = Left$(namex, 1) : 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: q = InStr(namex, " "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q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 = inits + Mid$(namex, q+1, 1) : p = q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eft$(init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wEmploye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elect(formEmployee) : FormModifyObject(11, _Normal, db.namex) : FormModifyObject(21, _Normal, db.initials) : FormModifyObject(31, _Normal, db.dept) : FormModifyObject(41, _Normal, db.mail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ModifyObject(51, _Normal, db.company) : FormControl(_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CheckEmp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QStr(21) = "" OR Len(FormQStr(21)) &gt;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"Please specify the employee's initials (1 to 3 charact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.namex = FormQStr(11) : db.initials = FormQStr(21) : db.dept = FormQStr(31) : db.mailstop = FormQStr(41) : db.company = FormQStr(51) : RETUR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, let me know. I can't promise to fix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take a look at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useful for you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yes, then drop me a couple of lines to my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ssia@theoffic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you could visit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c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the Guestboo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