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a2.el is a Modula-2 editing suppor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Michael Schmidt &lt;michael@pbinfo.UUC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Perrine     &lt;Perrin@LOGICON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or Ziryanov   &lt;ego@iis.n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istributed this without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88, so it is in the public domain.  The origina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k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Peter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mode for editing Modula-2 code.  It provides convenient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ula-2 keywords, knows about the standard layout rules, make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fine indentation and supports a native comp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into ~/.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(assoc "\\.ob2$" auto-mode-alist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uto-mode-alist (cons '("\\.ob2$" . modula-2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to-mode-alist))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(assoc "\\.mod$" auto-mode-alist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uto-mode-alist (cons '("\\.mod$" . modula-2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-mode-ali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(assoc "\\.def$" auto-mode-alist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uto-mode-alist (cons '("\\.def$" . modula-2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to-mode-alist))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y fontify, syncroneously Modula-2 file lo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following into ~/.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m2-mode-fontify-hook () "set Modula2 font lock and fontify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nt-lock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nt-lock-fontify-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key m2-mode-map [delete] 'delete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key m2-mode-map [return] 'newline-and-inde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m2-mode-hook  'm2-mode-fontify-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used in Modula-2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b - Insert a BEGIN keyword and indent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 - Build skeleton CASE statment, prompting for the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d - Build skeleton DEFINITION MODULE, prompting for the &lt;modu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e - Insert ELSE keyword and indent for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f - Build skeleton FOR loop statment, prompting for the loo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h - Insert a comment block containing the module title,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 - Insert skeleton IF statment, prompting for &lt;boolean-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l - Build skeleton LOOP (with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m - Build skeleton IMPLEMENTATION MODULE, prompting for &lt;module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 - Insert OR operand and ind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p - Build skeleton PROCEDURE, prompting &lt;arguments&gt; and &lt;result-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r - Build skeleton RECORD (with END), prompting &lt;record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 - Insert TYPE statement and indent for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u - Build skeleton REPEAT - UNTIL, prompting &lt;boolean-expe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 - Insert VAR statement and indent for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 - Build skeleton WHILE (with END), prompting &lt;boolean-expe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x - Insert EXPORT QUALIFI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y - Insert FROM IMPORT skeleton, prompting &lt;module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{ - Insert the beginning of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} - Insert the ending of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trl-W - Build skeleton WITH (with END), prompting &lt;record-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trl-Z - Suspend emacs (bail out to shell) under X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trl-V - Make a visit to prompting module using redirections (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whereis program for redirection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trl-T - Toggle between .mod and .def files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trl-B - Build a project by promp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trl-C - Compil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