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 December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lib ver 1.01 -- GZIP compression procedures for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will deflate, and inflate, both string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te &amp; inflage are used by the popular GZIP compression program;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se procedures is readable by GZIP.EXE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GZIP is often used in as an http content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oped that the availability of this library will encourage OS/2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use GZIP compression in their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 rxGZlib, simply copy rxGZlib.dll to your LIBPA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to x:\OS2\DLL, where x: is your boot drive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load the rxGZlib library;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GZloadfuncs for an example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RC.ZIP contains the source code for rxGZ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RXGZLIB2.ZIP contains an alternate to the rxGZlib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s in the alternate support ZLIB compression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ZIP format). In addition, two crc-32 checksum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alternate. See TESTGZ.DOC, in RXGZLIB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STGZLIB.CMD contains a short example of how to use rxGZ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2ZLB.CMD demonstrates that the rxGZlib procedures are inter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G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rxGZlib.dll does NOT require EMX (EMX, and ZLIB.LIB, are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xGZlib has been tested under classic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may, or may not, work under other flavors of REXX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re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xGZlib has been tested, but as a new release it may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contact us if you run into any problems (see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for contact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Description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rxGZlib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loadfuncs -- Load the rxGZ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load the rxGZlib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=rxfuncquery('rxGZLoadFun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o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2=RxFuncAdd( 'rxGZLoadFuncs', 'rxGZlib', 'rxGZLoadFun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foo2=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"Sorry. rxGZlib is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rxGZ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UnloadFuncs --Unload the rxGZ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unload the rxGZlib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xGZUn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DeflateFile(infile,outfile[,compression_op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late" infile, and store results to outfile (out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ress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_Opt is optional, and should take a value between "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9", with "0" meaning no compression, and "9" meaning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Note that the the default compression level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statu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problem opening/reading from inp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roblem writing to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problem finalising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=rxGZDeflateFile('c:\samples\myfile.exe','c:\samples\myfile.g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=rxGZDeflateFile('c:\samples\myfile.exe','c:\samples\myfile2.gz',"9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InflateFile(infile,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ate (unDeflate) infile, and store results to outfile. Note that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a GZIP-formatted "deflated" file (say, a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.EXE, or by rxGZDeflat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statu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problem opening/reading from inp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roblem writing to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problem finalising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infile is NOT a GZIP formatted file, rxGZInflateFile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to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=rxGZInflateFile('c:\samples\myfile.gz','e:\foo\barfile.o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ZDeflateString(a_string[,compression_Op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e a string, and retur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_Opt is optional, and should take a value between "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9", with "0" meaning no compression, and "9" meaning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Note that the the default compression level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DeflateString creates a string using the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somewhat different from the "ZLIB"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produced by other versions of the Z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of the "GZIP" format is that the outpu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GZIP.EX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you have a file (say FOO.B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you create FOO.BAR.GZ using rxGZDefl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you read FOO.BAR into a string (VAR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you create VARFOO_gz using rxDeflateString; i.e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FOO_GZ=rxdeflatestring(var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of FOO.BAR.GZ and VARFOO_gz will b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ing='This is just a short string that we will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lated_string=rxDeflateString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InflateString(deflat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ate (undeflate) a "GZIP" string, and retur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 error occurs, then an empty string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happen if deflated_string is not a "deflated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ing='This is just a short string that we will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lated_string=rxDeflateString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.... a zillion lines of  miscellaneous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ring_recover=rxInflateString(deflat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Futu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add a more formal method of reporting error codes, string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vice versa) procedures, and support for the ZLIB forma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efficient for short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this occurs, it will probably appear in the MYGZIP "alter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xGZ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's not necessarily recommended, the following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one can use rxDeflateString instead of rxDefla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ead a file into a string (with no error checkin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_file='c:\samples\foobar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=stream(input_file,'c','query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ing=charin(input_file,1,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stream(input_file,'c','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lated_astringz=rxDeflateString(astring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_file='c:\samples\foobar.exe.g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=charout(output_file,deflated_astringz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stream(output_file,'c','clos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Disclaimer and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ous components of rxGZlib are freeware that are to be used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wn risk -- the authors and any potentially affil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itutions disclaim all responsibilties for any consequence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misuse, or abuse of this software (or pieces of th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(or subsets of this) program as you see f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or commercial purposes; so long as  proper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ade, and so long as such use does not in any way pre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rom making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zlib, and gzip, formats are in the public doma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ttp://www.gzip.org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ontact for rxGZlib related mat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merely instigating &amp; packaging &amp; distributing the work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McRae,  christopher.mcrae@m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ur Kazimirov, timurk@sax.mmbank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l Necasek, mike@mendelu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distribution version of rxGZlib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srehttp.org/apps/rxgzlib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rehttp.org/distrib/rxgzli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