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C++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my C++ librar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will show, how to program OS/2 PM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lobal variables and with using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sick, if I see the lot of programs,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sing one glob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a lot of bugs and changed a 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for calculating a mandelbrot frac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 Now you can zoom in rotated and you can select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 new window o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est think is, that you can use all machine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alculate your image - that is distributed computing or multi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, if some one implements color palet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done this in a old version for the antiquated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s nice. I've used a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every palette entry, while shifting the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interesting idea is to put the iteration stuff into a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ble to write his ow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 should contain some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ing the addresses of iteration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ing names for this iteration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ble to select such a name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way to select a ite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ecutables, server.exe and clie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lient.exe without server.exe if there is only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exe should be started on every machine available (via autoexec.ba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exe \pipe\uniqueName 2&gt; uniqueNam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exe \pipe\uniqueName 2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error outpu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iqueName" should be a name which is uniqu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should be collected in a fi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ipe\uniqu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pe\uniqu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pe\unique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pe\uniqueN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pe\uniqueName5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pe\uniqueNam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should be passed on the commandline to clie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uch a file for client.exe, client.exe will no mor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tself, but instead of this send requests to th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TESTED THIS IN A NETWORK - I HOPE THIS WORK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pleased to hear some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able to services more then on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nice experience, to write such stuff without using the anti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() unix system call, but instead of this us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el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 that code which is used by more then on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llected into a shared library or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.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x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lement/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Chain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/chai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/chai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Window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Msg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/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ation is done in the include (*.h) files and also in the .cp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Borlands C++, caused of the fas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debu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zation of this compiler is quit poor - compared to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uses all coprocessor registers, keeps local doubl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Borland C++ fetches local double variables alway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the speed difference - but I would be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one how does and make the value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exe crashes if you compile it with optimization option "Fastest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sed of that the function calculate()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cates space on the stack for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s some regist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s 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culat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ores the sav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UT THE STACK POINTS CURRENTLY TO THE MEMORY ARE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lloca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client contains the sam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using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use the EMX for produc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version is the Borland version with optimiz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mal optimiz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file c2mt.dll is the dll version of Borlands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know why Borland provides a static version of this libr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r people which own machines with to much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s to use this library, he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laim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re is no guarantee for anything in this library 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ant to get some information or want to send 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telefon number (only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7345 2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member the time difference - this is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@anaca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114,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oel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ultithrea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