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Thursday, 30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1057625752"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1901428823"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1232427681"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