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60134453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256270272"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953004216"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