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version 1.3 By Igor Divjak,    Feb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is a small address book and phone dialer for the OS/2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a very small size, quick load up, ASCII data files, auto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.  No na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very attractive PIM including an address book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BM Works (now included with OS/2 Warp), I found that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Works package I was in fact, using.  This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10+ MB of hard drive space it was taking up, nor the 10+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 time to look up one lous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eemed to be simple enough, download a sharewar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wild.  However, much to my chagrin, none of them suited my nee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te* nag screens and crippleware, so I decided to do the job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own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PhoneBoy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hon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erations I'll describe here should be familiar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can be ascertained with a minimum of experimentation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earning the keyboard equivalents to the buttons in Phone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take a second to read and will help increase 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goes for all graphical programs actually, many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raduate from the mouse level of operation, and thus wh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es of a command line interfa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for all buttons also exist, for extra-fa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  </w:t>
        <w:tab/>
        <w:t xml:space="preserve">Add an entry    </w:t>
        <w:tab/>
        <w:t>(same as PL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   Delete an entry         (same as MIN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  </w:t>
        <w:tab/>
        <w:t xml:space="preserve">Autodial             </w:t>
        <w:tab/>
        <w:t>(same as red PHON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 </w:t>
        <w:tab/>
        <w:t xml:space="preserve">Dial Setup          </w:t>
        <w:tab/>
        <w:t>(same as gray phone on Glob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V   </w:t>
        <w:tab/>
        <w:t xml:space="preserve">View entry        </w:t>
        <w:tab/>
        <w:t>(same as GLASSE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          Information             (same as ?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    Exit or Cancel          (same as X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   Entry Notes             (same as Notepa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tter</w:t>
        <w:tab/>
        <w:t>Confine list to names that begin with the letter.   (same as pressing a letter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1          View All        (same as ALL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will call the number in the "Phone 1" field. 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dial 2 numbers for one person without entering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es to be a pain, please email me and I'll see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the dialer, if you have not set up your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etup dialog will appear.  Enter the numeral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you modem is on.  Usually this is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should work with any hayes compatible modem and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string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dialing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 program (such as ZOC or Hyperaccess) send your mode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phoneboy.ini file (in the same directory as PhoneBoy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dia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s under OS/2 usually don't 'lock' the comm port, bu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while such a program is activ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to me if you can, describing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before the bug occurred.  If I can't reproduce the bug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75027.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5027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snail mail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Div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bur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N 1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program, please send me whatever amoun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th.  Even a postcard from your home city is welcom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