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tToYou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Eric Carm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d by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You/2 is real-time note taker, event reminder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system. The user can easily stick a note onto their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enter text onto it. The text can be scrolled,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and cut/paste to/from the clipboard.  Each note supports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alarm; a repeating alarm to occur at intervals of minutes, h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; size attributes; floating window ability; drag and drop color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election; save/print to file/printer; border style selection;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; expiration date; vertical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upports configuration to specify: date formats; upda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on title bars; sound; blinking; tile border widths; auto mini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; default border styl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procedures are required for install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execute the INSTALL program and follow the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ll installation, or simple copy the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choice and create a program object icon;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need to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You/2 is designed to be a very easy to use program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your are presented with the main panel.  From the main pane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/options, including: tiling styles, a listbox of existing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n note pad to create new notes and a list of butto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ling Styles  - You can choose if you like to have the notes til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desktop by one of these methods; 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style you like, then press the Tile Notes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at the bottom of the panel. 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, there are 2 entry fields labeled Tile X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ile Y Border in which you can enter borde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eave clear around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iling notes with multiple different sizes,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placed against each other based on the smalles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on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s in Use   - This shows a list of the existing notes.  To act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givefocus to a existing note, whether its 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, just double click on the note tit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and the note will come forward onto the scree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ote is highlighted in the listbox,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shbutton will become active to allow dele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Pad       - This is used to create new notes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it.  There is a maximum of 20 notes exis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ve:         Save the current data in the notes. PostToYou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save any data whenever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is shutdown.  This feature can be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immediate fil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it:         Exit application. Note: a save is preform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:     Leads to the Registration screen.  Here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ir name, city state and the registration ke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 by Ec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: text entered her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duct       Leads to the credit screen which also has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:  view: author contact information, share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         Creates a new note and adds it to the 'Notes In 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.  There is a maximum of 20 notes exis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igure:    Displays the configuration screen o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various customization aspec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le Notes:   Causes the displayed notes to be aligned evenl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whichever tile style chosen.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entry of values to be used as border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de/Show:    Hides or displays all notes; if notes ar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vidual notes can be displayed by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ote in the 'Notes In Use'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:       Deletes the note currently highlighted in the '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'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 All:   Will delete all existing notes. A 'Are you Sure?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giv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te Details: Will jump to the currently highlighted notes 'Detai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This feature has a ALT-D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:          Same as double clicking on the pad. Creates a ne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dds it to the list.  There is a maximum of 2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IGURE:    Displays the configuration screen o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various customizing aspec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LE:         Causes the displayed notes to be aligned evenl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whichever tile style chosen. 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entry of values to be used as border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DE ALL:     Hides all notes from view; use listbox to se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, or press same button which now has title of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 to display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:       Deletes the current note that is highlight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'Notes In Use'. Enabled only when a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IT:         Exits the PostToYou/2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necessary to exit PostToYou/2 before shutting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as the program will automatically saves any chang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hutdown or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t would be a good idea to place this progra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You/2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presents various options for customizing you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PostToYou/2.  There is the ability to turn on/off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isplay on main panel title bar as well as not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bar.  Also, wherever the date is shown on scree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selecting the display format;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           (ex. Monday, December 25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h Day Year  (ex. 12/25/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UROPEAN.       (ex. 25 Dec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setting the time display from standard 12 hour to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a global setting used whereever the 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, this screen also lets you customize the way the alarm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and other features. They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nimize main panel on no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option will cause the main panel to be minim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 a note is created; if you find yourself always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panel after you create a note, t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h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art with main panel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never PostToYou/2 is started, if this option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the main panel will immediately b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 help tip in new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option is really for new users and w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as soon as the user is familiar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fault sound ON for note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und will be audible when note alarms unless overr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vidual note optio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lahing note on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isible note blinking when alarms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 remains hidden after alar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note is hidden when note alarm goes off, the 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up and display while alarming and then becom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ress startup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ile PostToYou/2 is loading note data at startup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Ecee Software logo is displayed; for registered us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ress note dele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is used to toggle a delete warning whenever a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deleted via a double click of the notes system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le X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nter a numeric value which represent a pixel width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cant on the left and right sides of the screen when 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le Y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nter a numeric value which represent a pixel width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cant on the top and bottom sides of the screen when 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fault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ows selection of the border style which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ew n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borders can be changes on individual no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configuration scre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: a new feature now allows border toggleing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cking the right mouse button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fault vertical scroll bar on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n this item is checked, any notes created thereaf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a vertical scroll bar; the scroll bar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/off on a individual not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a alarm or other features of a note, double click on the note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or selection Note Details from the pull down menu on the not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hotkey from the main panel once a note is hightlighted in this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ring up the not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a more appropriate title in the Note Titl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a alarm, check the ALARM ON checkbox and then set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time via the drop dow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sire to have the notes alarm repeat on a regular interv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interval value and specify the minute, hour or day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ET button is used to initiate the display of the repeating al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et it if the alarm date and or tim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larms will commence repeating after the alarms date and ti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duration for the alarm to sound, enter a valu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in the entry field in the 'Alarm Setting'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ALARM ON check box must be checked in order for th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 note automatically expire and be deleted, enter a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y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 note associated to another application, enter tha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, full or partial match, as it would appear in the Task Li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application running, then use the 'Selection Associat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chose a item from the current task list entries. If '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' is check ON, then the task list title must match exactly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a task list will contain the name of the application as well a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IE the name of a file currently open. Now when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arted and PostToYou/2 is running, the note will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 alarming note start another application, enter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Launch File entry field.  Use the 'Select Launch File'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for the application and to define parmeters as well a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s size can also be selected from this screen.  It is set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ating feature as well can be specified from this screen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Note checkbox for this feature.  Floating notes ar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every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styles can be individually set for each note using the Borde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button group or can be changed directly on the note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mouse button the text area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s on this screen are equally simple.  The DONE button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note and exit the note details screen. The DELE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note and remove it from the listbox on the main pa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will abort any changes to the note and exit the screen. Th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ill save the changes, hide the note and exit the screen. 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can be displayed by double clicking on it in the listbox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On, Visual Flash and VScroll Bar are toggles to turn on/of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for the current no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screen is accessed from the Information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ain panel, or from the pushbutton on the configuration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ields are case sensitive so be sure to use the same capitaliz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in your registration receipt.  Typically the fir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capitalized.  Enter the registration key that you received from E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click the REGISTER button.  If everything is enter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ThankYou screen with a animated icon on it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n, the ABOUT screen will show your name as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LICENCE.DOC and ORDER.FRM files for licence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The order form can be printed on-line from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