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ugin doesn't work with your card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help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ownload T&amp;VHappy player with "Plugins"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! It'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f all you have to make T&amp;V Happy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with your TV-card. Try to chang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, etc. I use "happy /TV:FLYVIDEO_98FM"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&amp;V Happy player to control my LifeviewFly98/F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re that your TV tuner is supported by T&amp;VHappy player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, you can test fm-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FM is designed to work with Philips TSA552x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SCH5 chip (ALPS TSCH5 NTSC 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metalic box to discover chip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carefu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elete "alps" file in your T&amp;VHappyPlay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Philips TSA552x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feviewFly98/AverTVPhone98/PixelView/WinFast tu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"alps" empty file in your T&amp;VHappyPlay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tivate TSCH5 chip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 I don't know, what hardware is equiped with this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hap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f" button to activate fm-tuner and import "freq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freq" file is located in your T&amp;VHappyPlayer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double "100.5" - MHz to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nd me results of your test. It's very importan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@os2.ru  Eugene Gorbun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