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.DOC File Version 2.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fm registration via Mensy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easy if you place your order via the Intern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ys online shop uses data encryption which also is us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websites. You can place an order online visiting htt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hop.mensys.nl/catalogue/mns_coolf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licenses of the product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Sending an email to info@mensys.n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end a fax to +31-(0)23-54820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You can call us from Monday to Friday from 09: 00 to 18: 00 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entral European Time), GMT +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+31-(0)23-54820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Or send a lett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ys 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yenestersingel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12 PG Ha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ention in your order the articlenumber 3053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y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in the Netherlands you can supply us with your bank or giro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outside the Netherlands  you can pay via your credit card.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 a credit card, please clearly state the Credit car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(Eurocard, Visa, American Express etc), The creditcard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so include your contact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and (if possible) fax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ata is always needed, because we need to supply this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or credit card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download coolfm from ftp. Include your email address in your order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