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Home Automation System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       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</w:t>
        <w:tab/>
        <w:t xml:space="preserve">          COPYRIGHT (c) 1997, Dennis Caf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e Automation System/2 allows you to set up the CP290 X-10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rol Interface. This program is a PM based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make up the Home Automation System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2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2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opy these files to the directory of your choice. Change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the install.cmd script. This will create a folder on the desk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for the Home/2 program and an object for the readme.doc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ome Automation System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start the program, you should set the base hous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 port.The base house code will allow you to control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ame house code from the rocker switches on the CP290 contro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save these settings in the "home.ini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g file by the name "home.log" is created in the current director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you start the program.  This file contains the entries tha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be patient when querying settings or setting timer events. 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es at only 600 baud.  Download time for the events incre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events that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n - Open file containing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- Save curre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As - Save current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-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mmunications port - Set the port the CP290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is value is stored in the home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o you only need to set this onc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ou change com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Base House Code - Set the base house code This value i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in the home.ini file so you only need to set this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unless you need to change the base house c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w value will replace what is in the home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WARNING* changing the base house code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 events stored in the CP290 control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ock - Sets the clock in the CP290 control interface using the P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- gets the time from the CP290 contro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s - Lists all 128 events stored in the CP290 contro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House &amp;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290 - Returns the Base House Code stored in the CP2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le - Returns the values stored in the home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- Used to turn on, off, or dim a sing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s - Used to set timer events.  The dialog sets one event at a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obtained from spin buttons in the eve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load from CP290 - Uploads all events from the CP2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to CP290 - Downloads the current events to the CP290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rface.  This may take some time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y events you hav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- Allows you to change all 128 time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index - Home/2 help for all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help - OS/2 help on us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information - Info on Ho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/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should work with either the SIO drivers installed or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ave the events to a file of your choice.  You can also load differen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nother file and download these events to the CP2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/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mments, or suggestions about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drop me a note. My e-mail address is caffi@ibm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