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Friday, 31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2095438942"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2121225377"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1073184633"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