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explanation of how to setup the ICEcho server so tha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 it and bounce audio, video, and text data.  ICECHO.EX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parameter which is used to limit the type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ECHO,EXE without parameters lets any of these type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