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M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map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0 Mark I. Wal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 This program runs under OS/2 version 1.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  Optiona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/FB[d:][path]filenam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/FP[d:][path]filenam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/FI[d:][path]filename.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an item chain file (interna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  On-line help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  Printer support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   Font library must be installed via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)   Local fill patterns ('Crosshair' and 'Bricks'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the internal drawing item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  Mark I.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  28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DRAW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S/2 PM Bitmap Cre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DRAW is copyright (c) 1989,1990 by Mark I. Wal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ights are reserved by the copyright own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s copyright 1989, 1990 by Mark I. Wal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are reserved on this document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art of PMDRAW or this documentation may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a retrieval system, or transmitted in any for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electronic mechanical, photographic, magnet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except in accordance with th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is document, or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 of Mark I. Wal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for the transfer of the PM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is documentation by any means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gram, this document, and the Licensing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n the transfer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MDRAW program is provided for evaluation us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.  What this means is that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 this program for a reasonable perio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are required to register your copy using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 There is no formal definition of what is implied by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period" but I offer the following rule-of-thu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eed for this product beyond one month's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at you are relying on this product, then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lso granted license to transfer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it is accompanied by this document and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to electronic bulletin boards (BBS's), 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.  Help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t permitted to change this doc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document, or to modify or reverse compile/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DRA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DRAW                 A Bitmap Creation Tool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 1990 Mark I. Wal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MDRAW program and all accompanying documentation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on an "AS IS" basis.  This means that Mark I. Wal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warrant, guarantee, or make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ons regarding the use, or results of use, of PM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documentation in terms of accuracy, reliability, correctn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ness, or otherwise.  Mark I. Walsh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eld responsible for any direct, indirect, incidental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 damages including damages for loss of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s, business interruption, loss of business informatio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arising from the use or inability to use PMDRAW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ark I. Wals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such damages.  The use of this product is on an "AT YOUR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SK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copy (or copies) of PMDRAW, simply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INT REGISTER.DOC) and fill in the REGISTRATION for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 check for $50 per copy that you wish to register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PMDRAW on more than one machine, you need t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py).  You will be placed on a mailing list for future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uncements and for bug fixes and will be given support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oftware and hardware are required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S/2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 OS/2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400K of hard disk space for the Product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s needed for storing Bitmaps (~150K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DRAW                 A Bitmap Creation Tool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9, 1990 Mark I. Wal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