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ndum to QR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changes to QRT made sinc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Hardcoded Resolution and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lease of QRT has  additional  support for non-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s.  The QRT input  language  has 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the x  and  y  resolution  and  aspect  ratio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   The   additional   keywords  ar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() command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_res  = 1280,  { ** BIG image 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_res  =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ect = 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RT can generate images  in  any  practical  resolution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ested it up to 1280  x  1024;  the  curren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0  x  anything)  but  the   image  generation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rtional to the image size.   The aspect ratio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can be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ect ratio = (XR/XD)/(YR/Y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R = X resolution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D = width of monitor in arbit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R = Y resolution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D = height length of monitor in arbit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are  #ifdefs  in  the  code  which  should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able defaults for UNIX  and  AMIGA machines.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w be generated quickly in  low resolutions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d image is found,  it  can be generat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ab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1               Addendum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RT  now  accepts  optional  command  line  argument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res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yres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spec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ocle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 the  following  line  would  run  Q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with a resolution of 127 x 1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qrt &lt;file.QRT &gt;file.OUT -xres 127 -yre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in UN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t &lt;file.QRT &gt;file.OUT -xres 127 -yres 127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are very  useful  for generating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in a low resolution without changing the .Q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Since it is possible to set these parameter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, QRT places them in order of increasing prio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in .Q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any command line  arguments  present  will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coded into the .QRT file, and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RT file, if present,  will  supersede  the  built  in 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5 of QRT fixes thes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Lexer malloc() bug -  the  lexer was no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memory for  some  symbols,  causing  Q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upon reading  certain  input fil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toupper()  compatibility  bug  - apparentl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ers treat  toupper()  the  same - so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lower case letters,  as  seems  logica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s change all characters.   This funct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er used in QRT to decrease port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ue to  a  really  stupid  error  on  my 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2               Addendum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Color()  was  executing  a  pow()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time  though,  whether  it  needed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is  pow()  function  is  slow, QRT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ably  faster  than  it  used  to. 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ntified the results,  but  it seems to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to 30 percent.  The  increase  in 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noticeable on machines  with n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The  TRIANGLE()  command  now  works 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right  triangles.   The  bug  fix for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a bug with non - rectangular parallel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Focal length is no longer resolu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CINFO structures are now  always initial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copied.  This  bug  fix  was sent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l Bayl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information about the  image is now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output.  Image X  and  Y  size, aspect rat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al length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finally revisited the original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some of  the  information  from  the addend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easier for new users of QRT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I fixed a bunch of spelling error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s are now counted as  white  space; th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QRT to repor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RST_SCAN  and   LAST_SCAN   parameters 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oleted by the addition of the X_RES and Y_R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 arguments   are   still   accepted   for 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of old QRT files, but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since QRT has recently  seen a wider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non-Amiga   community,  I  have  remove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s  from  Addendum  1.4  which  were  strictly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opinions of some  other  computer  syste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have been OK for  the  Amiga  community,  bu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appropriate for wider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3               Addendum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RT has now been Un*xized -  it  will  compile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Dos or UN*X.  I  have  added  #define's  for 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types at the beginning of  qrt.h, so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 machine  specific  necessary  compiler  stuff 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compiled  QRT  on  an  HP  9000/835  (proprietary 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tecture), and it *hauls*.    It will run all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s in less than 3 and  a  half  minutes  at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x400, and some of the simpler ones, such as Wall_Sphere.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ess than one and a  half  minutes!   I  may tr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chmark times for QRT on  various  platforms 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s and standard  resolutions.   If anyone has any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, I'd like to 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supplied source code  for  a  QRT RAW to GIF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Rowley.  This  will  eliminat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 a post processor for anyone  who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GIF images (this  should  be nearly everyo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called QRT2GIF, seems  to  work well, except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image sizes where it cannot  malloc() enough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s to write a temporary  file,  but  the final G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.  It is also limited to 256 colors.  I have used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solutions of 768 by 640, however,  with no troubl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y useful tool.  Thanks,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T Ray Tracer               Page 4               Addendum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