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OV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is $20. If you would like copies of the current versions of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OS/2 Compile of POV-Ray etc. please include the appropriat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listed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fee of $6 ($10 Non-USA) includes a FREE mailing of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of POVFrame. (Or POV-Ray + POVFrame if a revision of POVFr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before a major revision of POV-R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check and registration information on a completed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cluded with this progra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6 Barris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ie, MD   2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ds should be drawn on U.S. banks. I currently cannot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be registered online. On CIS type GO SWREG &amp; select program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 3.0. Program ID number 3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