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zur Version 2.0 des Z80-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CP befindet sich nicht im 64k-Byte Bereich des Z80. Er ist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80286-Code geschrieben und beeinflu�t den TPA-Bereich des Z80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PY-Operation (Nicht in der OS/2-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hat der Emulator einen gro�en TPA-Bereich von FD00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weils 100H Byte f�r BDOS, BIOS und Pag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eine Aufstellung aller CCP-Befehle, die in 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sind. Sind diese in der MS-DOS-Version nicht verf�gb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vermerkt. Obwohl der Emulator ein CP/M-System emulieren soll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ntax der Instruktionen vollst�ndig an MS-DOS bzw. OS/2 angeleh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ch der Benutzer eines Rechners nicht an zwei Schreibweisen gew�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Syntaxdarstellungen stehen als Trennzeichen immer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MS-DOS-Konvention sind an dieser Stelle jedo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zeichen, Komma, Semikolon und Zeilenvorschub (LF = Ctrl+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bk�rzungen wurden ein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w:   =&gt;  Laufwerksbuchstabe (z.B.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=&gt;  vollst�ndiger Pfad wie unter MS-DOS bzw. OS/2 (max. 63 Zeich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upt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=&gt;  Dateiname (8+3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in eckigen Klammern []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YPE [lw:]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 Datei auf der Konsole aus. Wildcards im Datei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PY [lw:][path]fname [lw:]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eine oder mehrere Dateien. Als Wildcard-Zeichen i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wie unter CP/M und MS-DOS '?' bzw. '*' zugelassen.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ieldateiname mu� jedoch (im Gegensatz zu MS-DOS) imm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�erdem ist '.' hier als Dateiname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pieren von Zeicheneinheiten (z.B. COPY CON: datei) ist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Vers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N [lw:][path]fname 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hat 2 Funktionen. Zum einen kann damit eine Datei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�erdem ist er daf�r geeignet, einen Verzeichniseintra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in ein anderes Verzeichnis zu �bertragen (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h�ngt von der Angabe eines Pfades im Zieldateinamen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ort ebenfalls ein Pfad angegeben, so wird der Verzeichnis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 mu� eine Datei in ein anderes Verzeichnis kopiert un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. Daf�r ist diese Funktion MOVE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*.ASM *.OLD </w:t>
        <w:tab/>
        <w:t xml:space="preserve">    (umbenennen von 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\WORK\*.TXT *.BAK</w:t>
        <w:tab/>
        <w:t xml:space="preserve">    (umbenennen in einem anderen 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*.ASM \WORK\*.ASM</w:t>
        <w:tab/>
        <w:t xml:space="preserve">    (Dateien nach WORK verschieben (MOVE-Oper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\A.DAT \VERZ\B.DAT</w:t>
        <w:tab/>
        <w:t xml:space="preserve">    (Datei nach VERZ verschieben und umbene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l�schen. Dies geschieht �ber eine ANSI-Sequenz;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der ANSI-Treiber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IR [lw:]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usgeben. In fname k�nnen ebenfalls die Wildcards '?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verwendet werden. Als Abk�rzung f�r '*.*' ist '.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parameter '/w' bwz. '/p' werden noch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CHDIR [lw:][path] / MKDIR [lw:]path / RMDIR [lw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des Standardverzeichnisses, anlegen bzw. L�schen eines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die Kurzformen CD/MD/RD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zw. CHDIR ohne Argument zeigt das Standard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D mu� ein Trennzeichen stehen (im Gegensatz zu MSDO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ERA|DEL [lw:]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einer/mehrerer Dateien. Wildcards '?' und '*' sind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S-DOS Abfrage 'Sind Sie sicher (J/N)?' bei DEL *.* erfolgt NI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in den Parent-Proze�. Unter MS-DOS ist dies der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ist dies je nach Installation der CMD.EXE,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t 0. Erfolgt ein R�cksprung in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OS/2 aus einem anderen Grund (Probleme bei Speicherallokier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fehler), ist der Errorlevel ungleic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SAVE block [lw:][path]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den Speicherbereich ab 100H in der Datei 'fname' ab. Die L�n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Byte * block. Wird 'block' zu gro� angegeben, wird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Da Nicht-CP/M-Programme unterst�tz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*block die TPA-Gr��e �berschreiten. Der Offset von 100H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ch)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ock' ist eine Dezimal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RUN [lw:][path]fname [loffset [roff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in Nicht-CP/M-Programm im Z80-Modus. Das Programm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ffset' geladen und bei 'roffset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-Wert f�r 'loffset' ist 100H, f�r 'roffset' ist er 'loff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 Kap. 2 f�r die Benutzung von Betriebssystem-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SET [variable=[str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handlung einer Environment ist sowohl in der OS/2 als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-Version verf�gbar. In der MS-DOS-Version ist die Maximalgr��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Gr��e der Environment beim Aufruf des Programme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die Umgebung z.B. 20 Zeichen, so wird beim Start auf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engr��e (2*16=32 Byte) aufgerundet; dies ist eine Eigenschaf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Um Platzprobleme zu umgehen, sollte man vor dem Aufruf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Platz anlegen durch Eingabe von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=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ble a kann dann im Emulator wieder gel�scht werden und ste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r Platz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die im System eine besondere Bedeutung haben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|off - Ist Debug on, geht der Emulator nach dem Start ein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fort in den integrierten Debugger. Default ist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|off - Ist Break off, wird die ^Break bzw. ^C Tastenkombina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den unter CP/M-vorgesehenen BDOS-Aufrufen unter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arbeitet. Ist Break on, kann diese Tastenkombinatio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e Endlosschleife unterbrechen. Dies kann jedo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men wie MBASIC zu Problemen f�hren, da ein R�ck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um CCP erfolgt. Soll im BREAK=on Zustand dort ei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ingegeben werden, der nur das BASIC-Programm abbri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 Alternative die Kombination Alt+PgDn vor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ist '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SIZE=8_bit|7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ei allen Konsolausgaben �ber BIOS oder BDOS wer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eichen auf die angegebene L�nge angepa�t (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abe '7_bit' wird Bit 7 mask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-PROMPT   - Prompt des CCP. Darstellung durch eine ANSI-Zeichenket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er OS/2. $I ist ebenfalls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-PROMPT   - Prompt des Z80-Debuggers. Darstellung wie unter OS/2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-Zeile wird hier $J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fehl startet einen neuen Befehlsinterpreter CMD.EXE bzw.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command angegeben, wird dieser Befehl ausgef�hrt. Der R�ck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itere Einzelheiten zum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mulator wird gestarte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Z80 [/C|/K [str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Argument angegeben, gibt der Emulator den Prompt aus und g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ingabemodus. Dies bewirkt auch die '/K'-Option, die nur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falls dahinter ein 'string' folgt. '/C' bewirkt, da� der Emulato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rbeitung eines Befehles die Kontrolle sofort wieder dem 'Parent-Proze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ibt (siehe Erl�uterungen zu EXIT). Diese Option ist daher nur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usammenhang mit einem Befehlsstring dahinter, zum Beispie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datei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Z80 /C MAKE.SUB   - Start einer Stapeldatei, die zum Beispiel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es C-Compilers, eines Makroassemblers und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h�lt. Anschlie�end R�cksprung in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Z80 /K CPMINIT    - Start einer 'CP/M-Autoexec'. Dies ist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halb sinnvoll, da damit die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f die gew�nschten Werte ein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ine CPMINIT.SUB-Datei k�nnte beispielswei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CP-PROMPT=($I$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-PROMPT=$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80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muliert alle dokumentierten Z80-Befehl mit einem 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terrupt-Anweisungen werden wie NOPs behandelt. Die R�ckspr�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routinen RETN u. RETI werden wie RE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nd IN-Anweisungen enden vorl�ufig in einer Ausnahmebeh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nicht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isung HLT l�uft in eine TRAP-Behandlung und kann f�r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e benutzt werden. Au�erdem laufen alle nichtdoku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Befehle dor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P/M-Programme gelten alle Konventionen, die f�r normale Z80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e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-Einsprung ist</w:t>
        <w:tab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BOOT-Einsprung ist</w:t>
        <w:tab/>
        <w:t>CA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BIOS k�nnen direkt nur die Routinen f�r Konsol-Ein-/Ausgab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Routinen f�r Disk-I/O sind nicht implementiert, da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ur mit Einschr�nkungen verwendbar 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CP/M-Programme steht die TPA von 100H ... FDFFH (64768 Byte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-CP/M-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icht-CP/M-Programme werden solche bezeichnet, die Speicher au�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des TPA-Bereiche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k�nnen grunds�tzlich den gesamten Speicher von 64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Au�erdem k�nnen sie ebenfalls das BDOS bzw. das BIOS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jedoch auf eine andere Art und Weise, als die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chnittstelle zum Befehlssatz des 80286 dient der Z80-Befeh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EDEDnn. nn ist ein Byte, das die Art des Aufrufes fest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den Funktionen sind nachfolgend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0: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1: BOSI (spezielle OS/2-Services wie Timer, Bildschirmzugriff; nu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2: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3: WARMBOOT    (identisch mit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4: CON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5: C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6: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7: LIST   (f�hrt auf Dummy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8: AUXOUT (f�hrt auf Dummy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= 9: AUXIN  (f�hrt auf Dummy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Nicht-CP/M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-Aufru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sind wie unter CP/M belegt. Der Aufruf erfolg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CALL 5, sondern mit EDED6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D</w:t>
        <w:tab/>
        <w:t>E,char</w:t>
        <w:tab/>
        <w:tab/>
        <w:t>;Zeich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2</w:t>
        <w:tab/>
        <w:tab/>
        <w:t>;BDOS-Funktion: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EDH,0EDH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C,0</w:t>
        <w:tab/>
        <w:tab/>
        <w:t>;BDOS-Funktion: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EDH,0EDH,8</w:t>
        <w:tab/>
        <w:t>;(zur�ck zur CCP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Aufru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er sind wie im CP/M-Bios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Programm macht dasselbe wie das Vorhergehende,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OS-Aufrufe ben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D</w:t>
        <w:tab/>
        <w:t>A,char</w:t>
        <w:tab/>
        <w:tab/>
        <w:t>;Zeich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EDH,0EDH,4</w:t>
        <w:tab/>
        <w:t>;BIOS-Funktion 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EDH,0EDH,0</w:t>
        <w:tab/>
        <w:t>;BIOS-Funk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oftware ist fehlerfrei. Falls Sie Fehler finden, sind wir dankba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ns diese mitteilen. Auch Verbesserungsvorschl�ge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ler &amp; Brei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nen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54 Weissach i.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07191 / 96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07191 / 30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101,3201 (Markus N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   de2np4cp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