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man users: read always *.GER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Anwender lesen bitte die entsprechenden *.GER -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proc.EXE  - CP/M-Emulator, where &gt;proc&lt; stands fo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EXE      - Family Version (for both OS/2 and DOS) of Z80-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ICO      - Icon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CALLS.DLL - Some useful support functions, which are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S/2-API-calls. This file must be copied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BPATH (see CONFIG.SYS)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CALLS.LIB - Import library for UTLCALL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CALLS.DOC - Documentation of UTL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V2.DOC    - Documentation for CP/M-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INIT.SUB  - Sample Startfile for CP/M-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Emulator like this: CPM /K CPMINIT.SUB or use DOSC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SUB     - Gives you the opportunity of using the HELP-Feature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ed only when using OS/2 (in compatibility-box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PM.BAT   - Startup File for DOS and compatibility-box (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environment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 to all noncommercial users for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. If you want more support, adapting of special CP/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r specific extension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laus Bre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uffener 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150 Backn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this address for Company Licenses for 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