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d The Kudzu Edi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a shareware character mode text editor for OS/2 2.x and 3.x,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ed and ease of use. It is a full 32-bit application, an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HPFS filenames, keystroke macros, up to 96 ope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(32MB) file sizes, extensive support of cut and paste block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lumns, and shelling to a command processo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ble settings can be saved to an INI file,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on-line hypertext help for ease of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versions are fully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orldwide, shipping since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gistration $2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