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A Y L O R   E D I T O 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S/2 1.0 -&g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9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is an ASCII text editor similar in all re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included with MS-DOS 5.0.  I wrote Tay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al of duplicating Microsoft Editor.  So why us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?  It's FREE!!  Absolutely no commitment or obl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aylor Editor.  You may ask, is no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all purposes free as well?  It came with my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MS-DOS, why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offers you the opportunity to take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gainst the ever growing menace known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Gone are the days when information am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lowed freely in the name of progress.  Inst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mes of secrecy, corporate wars of 'look-and-feel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ation of knowledge among programmer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 net effect has been the slow down of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ual stagnation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duct you boycott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rend towards priority software and f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oose which information or information to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 ask for no money, only that someone, somew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my product and contribute to socie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is software under the WARREN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s set forth by the GNU project.  In genera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the program and Taylor Editor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tephen Balbach.  You may distrubute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same agreement that you have recie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A full copy of the WARRAN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Taylor Editor is distributed und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can be obtained from any GNU product o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2 will displa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X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 current file and exit.  Will prompt fo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ne already.  This is much faster and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Microsoft Editor which requires three to f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M - Mark Text (line  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Mark Text (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text marking on and off.  Se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of tex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PLUS - Copy Marked Tex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marked text will be copied to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first step to copying a block of tex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MINUS - Cut Marked Tex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marked text will be cut (moved)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.  This is the first step to moving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Paste Text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in the text buffer will be Past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- 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rke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for given string from Cursor position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earch by pressing ALT+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 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and Replace given string throughou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prompted for each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+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can be a replacement for Enhanced Edi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in a window (but can be run from a wind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CII editing requirements allows you to remov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t will free almost a megaby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for OS/2 runs from the command promp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a window in full-scree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plain ASCII text files up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was written in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f I get any response include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so you can add in spell checkers,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, pick-list of available files, m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the cost of getting it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C-Scape windowing library to recomp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7 Took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