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recent changes fixes are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ment to the OS/2 Kerm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C-kermit for PM consists of two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executable and a .DLL file.  The .DLL file is not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 as the extension might suggest.  Rather it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sould be placed in a plac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"libpath" parameter.  The executab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"PATH", or added to the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idiosyncracy in the PM font loading procedure "lib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ed to search for the font file if no path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.  In this case the supplied extension is .DLL, not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seem sensible. Using a .FON extension causes the fo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LL file contains a custom font used in displaying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.  It is much smaller than the usual system fo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ible even when a smaller than full screen window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d system font characters tend to overlap.  The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as designed to be legible on a VGA screen, the spac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not be correct on lower resolution devices.  (Anyone 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a font for use with lower resolution devices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NT file to &lt;ARMSTRONG@E11.PHY.BNL.GOV&gt; - if anyon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ector font file please let me know).  A vector 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haracter drawing is EXTREMELY slow and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ly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original "kernel" mode OS/2 Kermit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added to the generic C-Kermit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a take file command language similar to that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hese features will not be described in this suppl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commands specific to OS/2 Kermit are th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command and a number of "SET FLOW" commands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TYPE    VT100   -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K4014 -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FLOW ODSR ON             - Turn output DSR handsh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- Turn output DSR handsh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LOW IDSR ON             - Turn input DSR handsh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- Turn input DSR handsh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LOW OCTS ON             - Turn output CTS handsh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- Turn output CTS handsh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commands correspond to the MODE ODSR, IDSR and O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ands have been implimented as menu items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menu items displayed than impli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.." and "Communications..." menu items are implimen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Log" menu items are implimented and the "Copy", "Pas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" and "Copy and Paste" items in the "Edit"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dialog which allows variou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o be modified.  This can be done at any tim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ommand line" mode, during "Connect" mode or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Non of the terminal dialog parameters should aff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"Tektronix plot file format" refers to a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while receiveing Tektronix graphics comman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ly the HPGL format is supported.  The dump file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 using the Shift-PrintScreen key comb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awns a "PRINT" command, so it'll only do what "PRINT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This happens to work for me, with 1.2 S.E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Laserjet with Plotter-in-a-Cartridge.  Tektronix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ogging the terminal session, editting out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the session log.  Selecting the WordPerfect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will prevent the dump file from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dialog which allows various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modified.  This can be done at any tim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ommand line" mode, during "Connect" mode or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this will affect file transfer at present so must b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ed with caution.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ow Control" options refer to the standard C-Kermi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.  The ODSR, IDSR and OCTS option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shake" as this is how the OS/2 manual ref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" menu items are fairly obvious.  I've no idea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vention for the various log extensions.  The ones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 use.  Eventually there will be a listbox in the lo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files with the extensions shown -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I will be using a similar dialog to run "Tak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se will have the default extension ".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the text screen i.e. the command line/VT100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ositioning the mouse over the start of th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utton 1 (usually the left button) and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end of the block.  The selected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Only the visible region can be selected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n then be copied to the "clipboard"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enu items.  Text in the clipboard can be transfer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y selecting the "Paste" item.  The function of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em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py"   Clears any text present in the clipboard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region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end" Does not delete text already in the clip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region is copied into the clipboar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te"  Enters any text in the clipboard into Kerm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been entered from the keyboard. 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ent but not linefeeds (these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x VMS editors!).  At low line speeds paste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of text can cause the error message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not being emptied" to be displayed -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the keyboard buffer starts to emp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a bug in the way the semaphore system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.  Anyway text does not seem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re is no attempt made to truncate lin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. Lines longer than 80 can lead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operating systems.  If pasting from th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Editor ensure that the WordWrap mode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copying.  In WordWrap mode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insert CRs or LFs at what appear to b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s.  This has caused me many problem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in the Kerm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py and Pas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a "Copy" immediately followed by a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s the PM devic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hanism for printing, i.e. using whateve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for the default spool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PicPrint, is only available under OS/2 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I believe. During the printing process a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KERDEF.MET is created which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Print.  These two names are what appear o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.  Once the print job appears on the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DEF.MET can be deleted, on further prin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a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create a meta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ektronix emulation graphics. 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prompted for.  Metafiles ar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vetica vector font for the Tektronix tex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ing system sometimes leaves highligh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fficial means of aborting transfer, or a hu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ng connection can be brok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unications..." menu item and clicking on "Enter"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 different port.  This closes the curren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connect to the ne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T100 keypad is emulated by the PC numeric keypa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xpect.  The exceptions to this are PF1 and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.  There is no equivalent to the comma and PF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Lock key.  I have experimented with u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but have found no way of controlling the Num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 in PM.  It is possible in kernel mo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on and off (as shown by the NumLock ligh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to success under PM is to do it once,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 to ALL PM programs is disabled!  So PF1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2 and comma to F3.  F1 is used for help. 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normal PM character pr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100 numeric keypad           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1 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2                             Key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3                             Key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4                             Key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              Key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Keyp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Lock ON the numric keys generat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display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rintScreen  Send the Tektronix dum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een        Send a dump of the VT100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Armstrong 16-Apr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May-90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discovered how to do PM graphics in a non-queu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lated to the presence of a queue of course, it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at the boilerplate code used to kick off the queu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right function call without me realising it!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now happens in a separate thread which means the P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" when a Kermit with a complex Tektronix plot is resized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performed while a plot is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out any ill effects (or none that I've detec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drawn lines seem to be thicker, which might 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discrepancy in my scaling routines).  Resiz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ed while the plot is in the process of redrawing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bvious but it wasn't easy to achie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tained the custom Tektronix font for Tektronix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s are not very readable at the dimens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graphics..." output should now include any text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.  For some reason I've not discovered the G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 vector font causes a memory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presentation space associated with a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outines work okay so I've simply omitted to selec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.  Printing has yet to be converted to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prepared for a long period of inactivity when do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outines with an HP LASERJET II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I tried using the driver for an HP 7475 and HP 7470 (plo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some bizarre results.  The "kermit graph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nger queue, says it's printing and disappears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printer.  Then a continuous series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print jobs appear (I let it notch up 500 jobs befor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Nothing ever makes it to the printer!  (HP Laserj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cart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ta graphics..." now produces a meta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 separate thread yet and does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name of a meta file is prompted for - 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as GpiSaveMetaFile refuses to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ICDISPLAY (IBM OS/2 1.2) doesn't recognise the Tektroni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etafile uses the "Helvetica" vector font for Tektronix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 items are implimented.  I gues that's how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- I've removed the unimplimented menu items. 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kermit core source code which is curr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scovered how to make PM calls from non-queue threa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which currently have to be made by post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thread could be moved to the main kermit thread.  Th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advanced VIO display calls. The Tektronix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by this system at present and it has advantag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ainting the Tek plots.  However the VT100 emul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by moving the Vio calls back to the Kermit threa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direct memory writes and posting buffer updates to the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"Print graphics..." and "Meta graphics..." routine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eparate from the PM queue thread.  This requires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to prevent printing whilst printing is in progres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urrent plot data so that screen update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r me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ns of interupting the Kermit thread when it get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/O on the comms ports.  The  serial port timeou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ns for the PM thread to communicate dialog requests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thread - especially the "Close" menu item which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s down the whole process without warning the Kemri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in VT100 mode sending cursor movement command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 cursor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 with the printer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P.Armstrong 10-May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s now carried out by a Presentation Manager function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2 called PicPrint.  This means printing is probab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IBM OS/2 1.1.  This is no great disaster since 1.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1.2.  Printing still does not work with the HP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ver, but I'm pretty sure that it's the driver at fa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Display behave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hicker" lines on resizing the plot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May-90 C.P.Armstr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