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e included Order Form (ORDER.FRM), fill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in with your check, money order, or VISA/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ComTech Int'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7 Butternut Drive Suite 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  MI  4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Virtual ComTech BBS at 616-399-4818 or 616-399-8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your VISA/MASTERCARD ord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virtua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rdegraaf@virtual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NET: 1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Virtual ComTech BBS at 616-399-4818 or 616-399-8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ave feedback direct from the author for direct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upport files originated at Virtual ComTech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, and use other network/support servic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