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QUALID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reg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eg Newton &amp; Graham S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lid is supplied on an "as-is" basis only.  The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 all warranties, express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the warranties of me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The copyright holders assume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, which may result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lid is being distributed under the "freeware" concep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at no charge to the end-user on the condition tha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 complete and unaltered, just as you received i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e it away as part of another package or system -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ers with quality software without the high pric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incentive for programmers to continue to develop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rov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 and you are using Squalid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 after a reasonable trial period, you should probab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it.  There is a registration form included in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of Squalid must register and take steps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pies of Squalid within 21 days of first use o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Squalid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copyright holders at the address below for auth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cally excludes distribution via "pay" BBS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arge a general access fee to users, or distribution on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placing it on a BBS system for public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, however, apply to distributors who bundl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l them on diskette or other media; distribution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hibited without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may be contacted electronically via Fido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your message to Greg Newton at 3:632/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OS/2 specific enquiries to Graham Stair at 3:711/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we make an effort to monitor messages in TUB, the Squis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, there is no guarantee that questions or comments plac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osta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anen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 Beaconsfield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COTE     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