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CALENDAR  -  PM Calendar Displ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Version  1.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0  B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is a calendar function for OS/2 Presentation Manager.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initially for the current month, and for any month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selected between years 1901 and 2099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is invoked without parameters from either the command line 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, from within the STARTUP.CMD file. Once active, the month and ye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be can be modified by pressing the buttons for the prece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onth. The range of display is January 1901 through December 2099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ARTUP.CMD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assumes that the CALENDAR.EXE file will be foun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urrent PATH assig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as developed by BEST SOFTWARE for unlimited public us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istributed with the condition that this DOC file accompan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ed with IBM OS/2 SE Version 1.2 and should be fully func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S/2 versions from 1.1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quirie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