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english text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���� ����᪮� �</w:t>
      </w:r>
      <w:r>
        <w:rPr/>
        <w:t>ࠢ� �� �ணࠬ�� 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���� ������� �����������</w:t>
      </w:r>
      <w:r>
        <w:rPr/>
        <w:t xml:space="preserve">.  StructLook (STL) </w:t>
      </w:r>
      <w:r>
        <w:rPr/>
        <w:t>ࠧ�</w:t>
      </w:r>
      <w:r>
        <w:rPr/>
        <w:t>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⮫</w:t>
      </w:r>
      <w:r>
        <w:rPr/>
        <w:t>쪮  �  ��������</w:t>
      </w:r>
      <w:r>
        <w:rPr/>
        <w:t xml:space="preserve">᪨�  </w:t>
      </w:r>
      <w:r>
        <w:rPr/>
        <w:t>楫��  ��  �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ਣ����</w:t>
      </w:r>
      <w:r>
        <w:rPr/>
        <w:t>쭮�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 -  �</w:t>
      </w:r>
      <w:r>
        <w:rPr/>
        <w:t>஢��� �த��</w:t>
      </w:r>
      <w:r>
        <w:rPr/>
        <w:t>.   �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� �����  ⮫</w:t>
      </w:r>
      <w:r>
        <w:rPr/>
        <w:t xml:space="preserve">쪮 </w:t>
      </w:r>
      <w:r>
        <w:rPr/>
        <w:t>30  ���� 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 ���� ��</w:t>
      </w:r>
      <w:r>
        <w:rPr/>
        <w:t>ॣ����஢��� � �����ঠ�� ���� �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ࠢ����� ��� �����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頥���  �</w:t>
      </w:r>
      <w:r>
        <w:rPr/>
        <w:t>த���   �   ����</w:t>
      </w:r>
      <w:r>
        <w:rPr/>
        <w:t>祭��   �</w:t>
      </w:r>
      <w:r>
        <w:rPr/>
        <w:t>ਡ</w:t>
      </w:r>
      <w:r>
        <w:rPr/>
        <w:t>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ணࠬ�� ��� ���</w:t>
      </w:r>
      <w:r>
        <w:rPr/>
        <w:t xml:space="preserve">쬥����� </w:t>
      </w:r>
      <w:r>
        <w:rPr/>
        <w:t>ࠧ�</w:t>
      </w:r>
      <w:r>
        <w:rPr/>
        <w:t>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頥��� ���</w:t>
      </w:r>
      <w:r>
        <w:rPr/>
        <w:t>ᮢ��  �ࠦ�஢���� ���  ���</w:t>
      </w:r>
      <w:r>
        <w:rPr/>
        <w:t>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 �����</w:t>
      </w:r>
      <w:r>
        <w:rPr/>
        <w:t xml:space="preserve">࠭���� </w:t>
      </w:r>
      <w:r>
        <w:rPr/>
        <w:t>"��� ����" ("as is").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⢥��⢥������ �� ��� </w:t>
      </w:r>
      <w:r>
        <w:rPr/>
        <w:t>१����� �ᯮ�</w:t>
      </w:r>
      <w:r>
        <w:rPr/>
        <w:t>짮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  ���� ⮫</w:t>
      </w:r>
      <w:r>
        <w:rPr/>
        <w:t>쪮  ��</w:t>
      </w:r>
      <w:r>
        <w:rPr/>
        <w:t>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STL  �  </w:t>
      </w:r>
      <w:r>
        <w:rPr/>
        <w:t>ᮯ������</w:t>
      </w:r>
      <w:r>
        <w:rPr/>
        <w:t>騥  䠩��  ����  �������� 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NOT  public  domain  or  freeware.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you a TEMPORARY license  to  try  this  soft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 !  You may use this packag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time of 30  days.  After  this time 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L or stop using it !  Any other or fur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trictly forbidden and may result in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commercial distribution and/or  use is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 terms:  You  may  copy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ies of the  STL executable  code and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provide unmodified copies  of  the  document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 distribution   and/or   use 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consent of Eugene Suslik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 is  provided "as  is", without  warranty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 neither  expressed  nor  implied.   The  autho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STL and the included files occupy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the autho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 lost  profits,  lost  savings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 arising out of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 End of license.doc 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