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K ADDRESS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LUS"-FAMILY LAN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NADD.EXE) displays the I/O bas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, and adapter type of every "PLUS" (WD8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tarLAN, Ethernet, and Ethernet Twisted Pai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stalled in the computer.  It operates in both 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 Channel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. Information similar to the follo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D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Base</w:t>
        <w:tab/>
        <w:t>Network Address</w:t>
        <w:tab/>
        <w:tab/>
        <w:t>Adap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  <w:tab/>
        <w:t>===============</w:t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0</w:t>
        <w:tab/>
        <w:tab/>
        <w:t xml:space="preserve">00 00 C0 00 00 01 </w:t>
        <w:tab/>
        <w:t>WD8013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/O base address (200 - 3E0) of every installed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in hexadecimal.  This information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ermining how many adapters are installed, and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base addresses they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address of each adapter, which is a 48 bit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will be shown as 12 hexadecimal digits.  Som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quir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