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FORM for TOPICS - "The E-Mail Librari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________  x $ 30.00 US =           $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EADME.1ST for intro discount p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adians - add $ 5.00 and p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ian funds, ie $ 35.00 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(U.S. $2.00, Canad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ico $2.00, foreign $8.00)              $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Residents please add 7% sales tax        $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Residents add 7% GST               $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otest this rip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$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Check or Money Order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ESIG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agree to abide by the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OPICS - The E-Mail Libraria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OPICS from a BBS,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lete name and phone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ny comments or suggestions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llow.  Use an additional pag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volume discounts, site  licen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questions please contact CUSTOM DESIG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to:  CUSTOM DESIG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848 Warre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yston, BC  Canada  V0R 2V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